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00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一种带自动提醒功能的科研管理装置，包括处理器，所述处理器的输出端分别单向电连接有显示模块、语音播报模块和警示模块，所述处理器的输入端分别单向电连接有操作按键和放大器，所述放大器的输入端单向电连接有滤波器，所述滤波器的输入端单向电连接有环境监测模块，所述处理器的输出端分别双向电连接有数据对比模块、数据存储模块、定时器和通讯模块。本实用新型通过设置处理器、显示模块、语音播报模块、警示模块、操作按键、放大器、滤波器、环境监测模块、数据对比模块、数据存储模块、定时器和通讯模块的配合使用，解决了现有科研管理装置没有自动提醒功能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5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7-31T06:5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31-14-54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