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0706714"/>
            <w:bookmarkStart w:id="1" w:name="__Fieldmark__0_2207067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自动提醒功能的科研管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31150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311505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31T07:0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31-14-54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