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自动提醒功能的科研管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42230798"/>
            <w:bookmarkStart w:id="3" w:name="__Fieldmark__8_5422307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42230798"/>
            <w:bookmarkStart w:id="9" w:name="__Fieldmark__10_5422307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42230798"/>
            <w:bookmarkStart w:id="15" w:name="__Fieldmark__12_5422307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6021979120238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大庆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60041446473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42230798"/>
            <w:bookmarkStart w:id="26" w:name="__Fieldmark__19_5422307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技术产业开发区兴</w:t>
            </w:r>
            <w:r>
              <w:rPr>
                <w:rFonts w:ascii="宋体;SimSun" w:hAnsi="宋体;SimSun" w:cs="宋体;SimSun"/>
                <w:szCs w:val="21"/>
              </w:rPr>
              <w:t>化街</w:t>
            </w:r>
            <w:r>
              <w:rPr>
                <w:rFonts w:cs="宋体;SimSun" w:ascii="宋体;SimSun" w:hAnsi="宋体;SimSun"/>
                <w:szCs w:val="21"/>
              </w:rPr>
              <w:t>8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6331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42230798"/>
            <w:bookmarkStart w:id="40" w:name="__Fieldmark__32_5422307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42230798"/>
            <w:bookmarkStart w:id="52" w:name="__Fieldmark__44_5422307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42230798"/>
            <w:bookmarkStart w:id="64" w:name="__Fieldmark__60_5422307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42230798"/>
            <w:bookmarkStart w:id="75" w:name="__Fieldmark__74_5422307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42230798"/>
            <w:bookmarkStart w:id="77" w:name="__Fieldmark__75_5422307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42230798"/>
            <w:bookmarkStart w:id="79" w:name="__Fieldmark__76_5422307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42230798"/>
            <w:bookmarkStart w:id="106" w:name="__Fieldmark__101_5422307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31T07:06:00Z</dcterms:modified>
  <cp:revision>8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1-14-54-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