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自动提醒功能的科研管理装置，包括处理器，其特征在于：所述处理器的输出端分别单向电连接有显示模块、语音播报模块和警示模块，所述处理器的输入端分别单向电连接有操作按键和放大器，所述放大器的输入端单向电连接有滤波器，所述滤波器的输入端单向电连接有环境监测模块，所述处理器的输出端分别双向电连接有数据对比模块、数据存储模块、定时器和通讯模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自动提醒功能的科研管理装置，其特征在于：所述警示模块包括蜂鸣器和指示灯，所述指示灯的颜色为红色，所述语音播报模块为扬声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自动提醒功能的科研管理装置，其特征在于：所述显示模块为高清显示屏，所述数据存储模块为固态存储器，所述滤波器为电信号滤波器，所述放大器为电信号放大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自动提醒功能的科研管理装置，其特征在于：所述环境监测模块包括温度检测模块、湿度检测模块和烟雾检测模块，所述温度检测模块为温度传感器，所述湿度检测模块为湿度传感器，所述烟雾检测模块为烟雾传感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自动提醒功能的科研管理装置，其特征在于：所述处理器的输出端单向电连接有照明模块，所述照明模块为照明灯，所述处理器的输出端双向电连接有摄像模块，所述摄像模块为摄像头，所述处理器的输入端单向电连接有继电器，所述继电器的输入端单向电连接有电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55:00Z</dcterms:created>
  <dc:creator>wcy</dc:creator>
  <dc:description/>
  <cp:keywords/>
  <dc:language>en-US</dc:language>
  <cp:lastModifiedBy>Administrator</cp:lastModifiedBy>
  <dcterms:modified xsi:type="dcterms:W3CDTF">2019-07-31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31-14-54-24</vt:lpwstr>
  </property>
  <property fmtid="{D5CDD505-2E9C-101B-9397-08002B2CF9AE}" pid="3" name="isSipo">
    <vt:lpwstr>true</vt:lpwstr>
  </property>
</Properties>
</file>