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通风排泄鸡舍</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苏园</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05041077"/>
            <w:bookmarkStart w:id="3" w:name="__Fieldmark__8_190504107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05041077"/>
            <w:bookmarkStart w:id="9" w:name="__Fieldmark__10_190504107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05041077"/>
            <w:bookmarkStart w:id="15" w:name="__Fieldmark__12_190504107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301301990102712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05041077"/>
            <w:bookmarkStart w:id="26" w:name="__Fieldmark__19_190504107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05041077"/>
            <w:bookmarkStart w:id="40" w:name="__Fieldmark__32_190504107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05041077"/>
            <w:bookmarkStart w:id="52" w:name="__Fieldmark__44_190504107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05041077"/>
            <w:bookmarkStart w:id="64" w:name="__Fieldmark__60_190504107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05041077"/>
            <w:bookmarkStart w:id="75" w:name="__Fieldmark__74_190504107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05041077"/>
            <w:bookmarkStart w:id="77" w:name="__Fieldmark__75_190504107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05041077"/>
            <w:bookmarkStart w:id="79" w:name="__Fieldmark__76_190504107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05041077"/>
            <w:bookmarkStart w:id="106" w:name="__Fieldmark__101_190504107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甘明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905041077"/>
            <w:bookmarkStart w:id="135" w:name="__Fieldmark__138_190504107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崔志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905041077"/>
            <w:bookmarkStart w:id="138" w:name="__Fieldmark__140_190504107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905041077"/>
            <w:bookmarkStart w:id="141" w:name="__Fieldmark__142_190504107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心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905041077"/>
            <w:bookmarkStart w:id="144" w:name="__Fieldmark__144_190504107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905041077"/>
            <w:bookmarkStart w:id="147" w:name="__Fieldmark__146_1905041077"/>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06T01:41: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06-09-34-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