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2774122"/>
            <w:bookmarkStart w:id="1" w:name="__Fieldmark__0_42277412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通风排泄鸡舍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06094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060941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06T01:4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06-09-34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