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实用新型公开了一种新型通风排泄鸡舍，包括墙体、储液箱、集气箱、制冷器和控制面板，所述墙体的底端固定有漏粪板，且漏粪板的表面开设有等间距的漏粪孔，所述漏粪板的表面安装有分隔栏，且分隔栏上方的墙体侧壁上固定有支撑架，所述支撑架的底端固定有消毒箱，且消毒箱的底端安装有等间距的喷头，所述墙体内侧壁的中心位置处安装有温度感应器，所述墙体的外侧壁上皆安装有储液箱，且储液箱的顶端固定有水泵，所述墙体的表面设置有门体，且门体两侧的墙体表面皆安装有观察窗，所述观察窗下方的墙体表面安装有控制面板。本实用新型不仅完成了对雏鸡的消毒工作，以便于对集粪板进行清理工作，而且</w:t>
      </w:r>
      <w:r>
        <w:rPr>
          <w:rFonts w:ascii="宋体;SimSun" w:hAnsi="宋体;SimSun" w:cs="宋体;SimSun"/>
          <w:sz w:val="28"/>
          <w:szCs w:val="22"/>
        </w:rPr>
        <w:t>实现了对鸡舍内部异味的处理功能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1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06T01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6-09-34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