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47356555"/>
            <w:bookmarkStart w:id="1" w:name="__Fieldmark__0_10473565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母羊人工授精用保定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07144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07144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07T06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7-14-3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