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母羊人工授精用保定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卜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55353255"/>
            <w:bookmarkStart w:id="3" w:name="__Fieldmark__8_205535325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汪代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55353255"/>
            <w:bookmarkStart w:id="9" w:name="__Fieldmark__10_205535325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赖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55353255"/>
            <w:bookmarkStart w:id="15" w:name="__Fieldmark__12_205535325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319930601657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绵阳市农业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9954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55353255"/>
            <w:bookmarkStart w:id="26" w:name="__Fieldmark__19_205535325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游仙区松垭镇松</w:t>
            </w:r>
            <w:r>
              <w:rPr>
                <w:rFonts w:ascii="宋体;SimSun" w:hAnsi="宋体;SimSun" w:cs="宋体;SimSun"/>
                <w:szCs w:val="21"/>
              </w:rPr>
              <w:t>江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55353255"/>
            <w:bookmarkStart w:id="40" w:name="__Fieldmark__32_205535325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55353255"/>
            <w:bookmarkStart w:id="52" w:name="__Fieldmark__44_205535325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55353255"/>
            <w:bookmarkStart w:id="64" w:name="__Fieldmark__60_205535325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55353255"/>
            <w:bookmarkStart w:id="75" w:name="__Fieldmark__74_205535325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55353255"/>
            <w:bookmarkStart w:id="77" w:name="__Fieldmark__75_205535325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55353255"/>
            <w:bookmarkStart w:id="79" w:name="__Fieldmark__76_205535325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55353255"/>
            <w:bookmarkStart w:id="106" w:name="__Fieldmark__101_205535325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雪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055353255"/>
            <w:bookmarkStart w:id="135" w:name="__Fieldmark__138_205535325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爱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055353255"/>
            <w:bookmarkStart w:id="138" w:name="__Fieldmark__140_205535325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育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055353255"/>
            <w:bookmarkStart w:id="141" w:name="__Fieldmark__142_205535325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晓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055353255"/>
            <w:bookmarkStart w:id="144" w:name="__Fieldmark__144_2055353255"/>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亚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055353255"/>
            <w:bookmarkStart w:id="147" w:name="__Fieldmark__146_2055353255"/>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廷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055353255"/>
            <w:bookmarkStart w:id="150" w:name="__Fieldmark__148_2055353255"/>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055353255"/>
            <w:bookmarkStart w:id="153" w:name="__Fieldmark__150_2055353255"/>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07T06:44: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07-14-33-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