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羊修蹄的保定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卜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65076481"/>
            <w:bookmarkStart w:id="3" w:name="__Fieldmark__8_32650764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爱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65076481"/>
            <w:bookmarkStart w:id="9" w:name="__Fieldmark__10_32650764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亚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65076481"/>
            <w:bookmarkStart w:id="15" w:name="__Fieldmark__12_32650764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319930601657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绵阳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9954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65076481"/>
            <w:bookmarkStart w:id="26" w:name="__Fieldmark__19_32650764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游仙区松垭镇松</w:t>
            </w:r>
            <w:r>
              <w:rPr>
                <w:rFonts w:ascii="宋体;SimSun" w:hAnsi="宋体;SimSun" w:cs="宋体;SimSun"/>
                <w:szCs w:val="21"/>
              </w:rPr>
              <w:t>江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65076481"/>
            <w:bookmarkStart w:id="40" w:name="__Fieldmark__32_32650764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65076481"/>
            <w:bookmarkStart w:id="52" w:name="__Fieldmark__44_32650764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65076481"/>
            <w:bookmarkStart w:id="64" w:name="__Fieldmark__60_32650764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65076481"/>
            <w:bookmarkStart w:id="75" w:name="__Fieldmark__74_32650764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65076481"/>
            <w:bookmarkStart w:id="77" w:name="__Fieldmark__75_32650764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65076481"/>
            <w:bookmarkStart w:id="79" w:name="__Fieldmark__76_32650764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65076481"/>
            <w:bookmarkStart w:id="106" w:name="__Fieldmark__101_32650764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晓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65076481"/>
            <w:bookmarkStart w:id="135" w:name="__Fieldmark__138_326507648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育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265076481"/>
            <w:bookmarkStart w:id="138" w:name="__Fieldmark__140_326507648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265076481"/>
            <w:bookmarkStart w:id="141" w:name="__Fieldmark__142_326507648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廷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265076481"/>
            <w:bookmarkStart w:id="144" w:name="__Fieldmark__144_326507648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265076481"/>
            <w:bookmarkStart w:id="147" w:name="__Fieldmark__146_326507648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雪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265076481"/>
            <w:bookmarkStart w:id="150" w:name="__Fieldmark__148_3265076481"/>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07T06:50: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7-14-45-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