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560"/>
        <w:rPr/>
      </w:pPr>
      <w:r>
        <w:rPr/>
        <w:t>本实用新型公开了一种新型的用于羊修蹄的保定架，包括主框架、底板、笼门、笼锁，其特征在于：所述主框架上固定连接有两条水平设置的横杆，所述横杆上活动套接有导环，所述导环上竖直连接有竖杆，所述竖杆一端固定连接所述导环，另一端固定连接有保定装置；所述主框架上还设置有</w:t>
      </w:r>
      <w:r>
        <w:rPr/>
        <w:t>U</w:t>
      </w:r>
      <w:r>
        <w:rPr/>
        <w:t>型槽。本实用新型结构简单，设计合理，便于饲养员操作，提高饲养员的劳动效率。在修蹄过程中，可以避免羊挣扎，减少应激反应，尤其是有利于羊蹄的固定，减少了修蹄过程中对羊蹄的损伤，大大提高了修蹄的效率和成功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4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07T06:4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07-14-45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