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56466585"/>
            <w:bookmarkStart w:id="1" w:name="__Fieldmark__0_36564665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羊修蹄的保定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绵阳市农业科学研究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07145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07145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07T06:5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07-14-45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