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460537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折叠乘车桥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欧航科技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22911558"/>
            <w:bookmarkStart w:id="5" w:name="__Fieldmark__6_52291155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22911558"/>
            <w:bookmarkStart w:id="8" w:name="__Fieldmark__8_52291155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627015863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折叠乘车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折叠登车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折叠乘车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折叠登车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08T07:2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8-15-16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