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086056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野生禽类动物育雏笼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43461686"/>
            <w:bookmarkStart w:id="5" w:name="__Fieldmark__6_294346168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43461686"/>
            <w:bookmarkStart w:id="8" w:name="__Fieldmark__8_294346168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805009282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专利代理机构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代理人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赖思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代理人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信息，无代理人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08T07:1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8-14-05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