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479473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构建匹配抗原表位和抗体识别区及编码基因数据库的方法以及数据库、存储介质和电子设备</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常青树生物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95596761"/>
            <w:bookmarkStart w:id="2" w:name="__Fieldmark__4_199559676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补正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25012290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95596761"/>
            <w:bookmarkStart w:id="4" w:name="__Fieldmark__10_199559676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95596761"/>
            <w:bookmarkStart w:id="6" w:name="__Fieldmark__16_199559676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95596761"/>
            <w:bookmarkStart w:id="8" w:name="__Fieldmark__17_199559676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t>201</w:t>
            </w:r>
            <w:r>
              <w:rPr/>
              <w:t>910479473.7</w:t>
            </w:r>
            <w:r>
              <w:rPr>
                <w:rFonts w:ascii="楷体_GB2312" w:hAnsi="楷体_GB2312" w:cs="宋体;SimSun" w:eastAsia="楷体_GB2312"/>
              </w:rPr>
              <w:t>发出的补正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意见陈述</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本次答复以初始申请文本为基础做出；补正意见指出说明书附图中的的附图字迹不清楚，不符合专利法实施细则第</w:t>
            </w:r>
            <w:r>
              <w:rPr>
                <w:rFonts w:eastAsia="楷体_GB2312" w:cs="宋体;SimSun" w:ascii="楷体_GB2312" w:hAnsi="楷体_GB2312"/>
              </w:rPr>
              <w:t>121</w:t>
            </w:r>
            <w:r>
              <w:rPr>
                <w:rFonts w:ascii="楷体_GB2312" w:hAnsi="楷体_GB2312" w:cs="宋体;SimSun" w:eastAsia="楷体_GB2312"/>
              </w:rPr>
              <w:t>条第</w:t>
            </w:r>
            <w:r>
              <w:rPr>
                <w:rFonts w:eastAsia="楷体_GB2312" w:cs="宋体;SimSun" w:ascii="楷体_GB2312" w:hAnsi="楷体_GB2312"/>
              </w:rPr>
              <w:t>1</w:t>
            </w:r>
            <w:r>
              <w:rPr>
                <w:rFonts w:ascii="楷体_GB2312" w:hAnsi="楷体_GB2312" w:cs="宋体;SimSun" w:eastAsia="楷体_GB2312"/>
              </w:rPr>
              <w:t>款的规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此，申请人认为，本申请申请文件中的附图旨在于对现有技术中的图形做出示意，并不会限制本申请所请求保护的技术方案，在不清楚的情况下也并不会造成对本申请申请文件技术方案的理解造成障碍，因此，申请人请求以原始申请文本中的附图继续进行公开，继续审查流程。</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如有问题，望及时联系申请人，给予再次答复的机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12T01:1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2-09-12-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