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0804431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玉米油加工用提炼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河北旭鑫油脂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432389099"/>
            <w:bookmarkStart w:id="5" w:name="__Fieldmark__6_143238909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432389099"/>
            <w:bookmarkStart w:id="8" w:name="__Fieldmark__8_143238909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0705015336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两个组相对称的通孔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两组相对称的通孔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哈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两个组相对称的通孔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两组相对称的通孔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哈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两个组相对称的通孔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两组相对称的通孔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8-12T01:23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2-09-21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