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3075081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扫地机器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77826370"/>
            <w:bookmarkStart w:id="5" w:name="__Fieldmark__6_27782637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77826370"/>
            <w:bookmarkStart w:id="8" w:name="__Fieldmark__8_27782637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731007995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使用状态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使用状态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全部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12T01:4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09-39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