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29749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沙滩清扫车模型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4185536"/>
            <w:bookmarkStart w:id="5" w:name="__Fieldmark__6_2941855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4185536"/>
            <w:bookmarkStart w:id="8" w:name="__Fieldmark__8_2941855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724005520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主视图、后视图、左视图、右视图、俯视图、仰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比例、长度不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比例、长度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2T01:5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09-45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