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162310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拐杖椅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796549016"/>
            <w:bookmarkStart w:id="5" w:name="__Fieldmark__6_179654901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796549016"/>
            <w:bookmarkStart w:id="8" w:name="__Fieldmark__8_179654901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07006615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挡板在径向上的外缘超出所述防滑段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挡板在径向上的外缘超出所述螺纹段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2T05:4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3-46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