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茶叶采摘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30761340"/>
            <w:bookmarkStart w:id="3" w:name="__Fieldmark__8_5307613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30761340"/>
            <w:bookmarkStart w:id="9" w:name="__Fieldmark__10_5307613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邬秀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30761340"/>
            <w:bookmarkStart w:id="15" w:name="__Fieldmark__12_5307613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29196605250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30761340"/>
            <w:bookmarkStart w:id="26" w:name="__Fieldmark__19_5307613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农科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132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30761340"/>
            <w:bookmarkStart w:id="40" w:name="__Fieldmark__32_5307613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30761340"/>
            <w:bookmarkStart w:id="52" w:name="__Fieldmark__44_5307613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30761340"/>
            <w:bookmarkStart w:id="64" w:name="__Fieldmark__60_5307613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30761340"/>
            <w:bookmarkStart w:id="75" w:name="__Fieldmark__74_5307613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30761340"/>
            <w:bookmarkStart w:id="77" w:name="__Fieldmark__75_5307613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30761340"/>
            <w:bookmarkStart w:id="79" w:name="__Fieldmark__76_5307613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30761340"/>
            <w:bookmarkStart w:id="106" w:name="__Fieldmark__101_5307613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530761340"/>
            <w:bookmarkStart w:id="135" w:name="__Fieldmark__138_53076134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530761340"/>
            <w:bookmarkStart w:id="138" w:name="__Fieldmark__140_53076134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530761340"/>
            <w:bookmarkStart w:id="141" w:name="__Fieldmark__142_53076134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中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530761340"/>
            <w:bookmarkStart w:id="144" w:name="__Fieldmark__144_53076134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530761340"/>
            <w:bookmarkStart w:id="147" w:name="__Fieldmark__146_53076134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2T06:34: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4-30-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