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20423370"/>
            <w:bookmarkStart w:id="1" w:name="__Fieldmark__0_412042337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茶叶采摘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2143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1433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2T06:34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30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