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茶叶鲜叶分级的鲜叶分级装置及采茶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55696146"/>
            <w:bookmarkStart w:id="3" w:name="__Fieldmark__8_195569614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55696146"/>
            <w:bookmarkStart w:id="7" w:name="__Fieldmark__10_195569614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55696146"/>
            <w:bookmarkStart w:id="10" w:name="__Fieldmark__12_195569614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55696146"/>
            <w:bookmarkStart w:id="20" w:name="__Fieldmark__19_195569614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55696146"/>
            <w:bookmarkStart w:id="35" w:name="__Fieldmark__32_195569614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55696146"/>
            <w:bookmarkStart w:id="48" w:name="__Fieldmark__45_195569614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55696146"/>
            <w:bookmarkStart w:id="62" w:name="__Fieldmark__61_195569614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955696146"/>
            <w:bookmarkStart w:id="76" w:name="__Fieldmark__77_195569614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55696146"/>
            <w:bookmarkStart w:id="78" w:name="__Fieldmark__78_195569614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955696146"/>
            <w:bookmarkStart w:id="82" w:name="__Fieldmark__84_195569614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955696146"/>
            <w:bookmarkStart w:id="84" w:name="__Fieldmark__85_195569614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55696146"/>
            <w:bookmarkStart w:id="93" w:name="__Fieldmark__86_195569614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55696146"/>
            <w:bookmarkStart w:id="95" w:name="__Fieldmark__87_195569614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55696146"/>
            <w:bookmarkStart w:id="97" w:name="__Fieldmark__88_195569614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55696146"/>
            <w:bookmarkStart w:id="125" w:name="__Fieldmark__113_195569614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55696146"/>
            <w:bookmarkStart w:id="127" w:name="__Fieldmark__114_195569614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955696146"/>
            <w:bookmarkStart w:id="154" w:name="__Fieldmark__150_1955696146"/>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忠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955696146"/>
            <w:bookmarkStart w:id="157" w:name="__Fieldmark__152_1955696146"/>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中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955696146"/>
            <w:bookmarkStart w:id="160" w:name="__Fieldmark__154_1955696146"/>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955696146"/>
            <w:bookmarkStart w:id="163" w:name="__Fieldmark__156_1955696146"/>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2T06:30:00Z</dcterms:modified>
  <cp:revision>72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25-3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