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9141710"/>
            <w:bookmarkStart w:id="1" w:name="__Fieldmark__0_41691417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茶叶鲜叶分级的鲜叶分级装置及采茶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214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1428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2T06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2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