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采茶机及采用该采茶机的茶叶采摘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徐泽</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356675849"/>
            <w:bookmarkStart w:id="3" w:name="__Fieldmark__8_2356675849"/>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356675849"/>
            <w:bookmarkStart w:id="7" w:name="__Fieldmark__10_2356675849"/>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邬秀宏</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356675849"/>
            <w:bookmarkStart w:id="10" w:name="__Fieldmark__12_2356675849"/>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2919660525002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重庆市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00000450384515H</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356675849"/>
            <w:bookmarkStart w:id="20" w:name="__Fieldmark__19_2356675849"/>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白市驿镇农科大道</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01329</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356675849"/>
            <w:bookmarkStart w:id="35" w:name="__Fieldmark__32_2356675849"/>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356675849"/>
            <w:bookmarkStart w:id="48" w:name="__Fieldmark__45_2356675849"/>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356675849"/>
            <w:bookmarkStart w:id="62" w:name="__Fieldmark__61_2356675849"/>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356675849"/>
            <w:bookmarkStart w:id="76" w:name="__Fieldmark__77_2356675849"/>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356675849"/>
            <w:bookmarkStart w:id="78" w:name="__Fieldmark__78_2356675849"/>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356675849"/>
            <w:bookmarkStart w:id="82" w:name="__Fieldmark__84_2356675849"/>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356675849"/>
            <w:bookmarkStart w:id="84" w:name="__Fieldmark__85_2356675849"/>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356675849"/>
            <w:bookmarkStart w:id="93" w:name="__Fieldmark__86_2356675849"/>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356675849"/>
            <w:bookmarkStart w:id="95" w:name="__Fieldmark__87_2356675849"/>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356675849"/>
            <w:bookmarkStart w:id="97" w:name="__Fieldmark__88_2356675849"/>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356675849"/>
            <w:bookmarkStart w:id="125" w:name="__Fieldmark__113_2356675849"/>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356675849"/>
            <w:bookmarkStart w:id="127" w:name="__Fieldmark__114_2356675849"/>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中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356675849"/>
            <w:bookmarkStart w:id="154" w:name="__Fieldmark__150_2356675849"/>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356675849"/>
            <w:bookmarkStart w:id="157" w:name="__Fieldmark__152_2356675849"/>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邓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2356675849"/>
            <w:bookmarkStart w:id="160" w:name="__Fieldmark__154_2356675849"/>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2356675849"/>
            <w:bookmarkStart w:id="163" w:name="__Fieldmark__156_2356675849"/>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12T06:24:00Z</dcterms:modified>
  <cp:revision>729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2-14-19-0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