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97069572"/>
            <w:bookmarkStart w:id="1" w:name="__Fieldmark__0_14970695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采茶机及采用该采茶机的茶叶采摘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2142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21423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2T06:2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2-14-19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