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69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采茶机及采用该采茶机的茶叶采摘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重庆市农业科学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89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040691881"/>
            <w:bookmarkStart w:id="4" w:name="__Fieldmark__4_204069188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</w:tr>
      <w:tr>
        <w:trPr>
          <w:trHeight w:val="2961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/>
            </w:pPr>
            <w:bookmarkStart w:id="5" w:name="分类附件添加标签"/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5"/>
          </w:p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bookmarkStart w:id="6" w:name="marks04_备注"/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5_2040691881"/>
            <w:bookmarkStart w:id="8" w:name="__Fieldmark__5_2040691881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6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6_2040691881"/>
            <w:bookmarkStart w:id="10" w:name="__Fieldmark__6_204069188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" w:name="__Fieldmark__7_2040691881"/>
            <w:bookmarkStart w:id="12" w:name="__Fieldmark__7_2040691881"/>
            <w:bookmarkEnd w:id="1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040691881"/>
            <w:bookmarkStart w:id="14" w:name="__Fieldmark__8_2040691881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15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</w:tr>
      <w:tr>
        <w:trPr>
          <w:trHeight w:val="2476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08-12T06:24:00Z</dcterms:modified>
  <cp:revision>44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2-14-19-0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