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确保良好采茶品种的挤压式采摘组件及采茶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85685507"/>
            <w:bookmarkStart w:id="4" w:name="__Fieldmark__4_18856855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885685507"/>
            <w:bookmarkStart w:id="8" w:name="__Fieldmark__5_188568550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885685507"/>
            <w:bookmarkStart w:id="10" w:name="__Fieldmark__6_18856855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885685507"/>
            <w:bookmarkStart w:id="12" w:name="__Fieldmark__7_188568550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85685507"/>
            <w:bookmarkStart w:id="14" w:name="__Fieldmark__8_188568550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2T06:16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1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