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便于确保良好采茶品种的挤压式采摘组件及采茶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泽</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63310435"/>
            <w:bookmarkStart w:id="3" w:name="__Fieldmark__8_56331043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63310435"/>
            <w:bookmarkStart w:id="7" w:name="__Fieldmark__10_56331043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邬秀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63310435"/>
            <w:bookmarkStart w:id="10" w:name="__Fieldmark__12_56331043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919660525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重庆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00000450384515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63310435"/>
            <w:bookmarkStart w:id="20" w:name="__Fieldmark__19_56331043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白市驿镇农科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0132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63310435"/>
            <w:bookmarkStart w:id="35" w:name="__Fieldmark__32_56331043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63310435"/>
            <w:bookmarkStart w:id="48" w:name="__Fieldmark__45_56331043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63310435"/>
            <w:bookmarkStart w:id="62" w:name="__Fieldmark__61_56331043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63310435"/>
            <w:bookmarkStart w:id="76" w:name="__Fieldmark__77_56331043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63310435"/>
            <w:bookmarkStart w:id="78" w:name="__Fieldmark__78_56331043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63310435"/>
            <w:bookmarkStart w:id="82" w:name="__Fieldmark__84_56331043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63310435"/>
            <w:bookmarkStart w:id="84" w:name="__Fieldmark__85_56331043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63310435"/>
            <w:bookmarkStart w:id="93" w:name="__Fieldmark__86_56331043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63310435"/>
            <w:bookmarkStart w:id="95" w:name="__Fieldmark__87_56331043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63310435"/>
            <w:bookmarkStart w:id="97" w:name="__Fieldmark__88_56331043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63310435"/>
            <w:bookmarkStart w:id="125" w:name="__Fieldmark__113_56331043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63310435"/>
            <w:bookmarkStart w:id="127" w:name="__Fieldmark__114_56331043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563310435"/>
            <w:bookmarkStart w:id="154" w:name="__Fieldmark__150_56331043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海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563310435"/>
            <w:bookmarkStart w:id="157" w:name="__Fieldmark__152_56331043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中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563310435"/>
            <w:bookmarkStart w:id="160" w:name="__Fieldmark__154_563310435"/>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563310435"/>
            <w:bookmarkStart w:id="163" w:name="__Fieldmark__156_563310435"/>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12T06:17:00Z</dcterms:modified>
  <cp:revision>729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14-12-0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