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55200146"/>
            <w:bookmarkStart w:id="1" w:name="__Fieldmark__0_27552001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确保良好采茶品种的挤压式采摘组件及采茶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214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21416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2T06:1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1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