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92240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</w:t>
            </w:r>
            <w:r>
              <w:rPr>
                <w:rFonts w:cs="宋体;SimSun" w:ascii="宋体;SimSun" w:hAnsi="宋体;SimSun"/>
              </w:rPr>
              <w:t>DMX512</w:t>
            </w:r>
            <w:r>
              <w:rPr>
                <w:rFonts w:ascii="宋体;SimSun" w:hAnsi="宋体;SimSun" w:cs="宋体;SimSun"/>
              </w:rPr>
              <w:t>协议的光立方灯控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99550972"/>
            <w:bookmarkStart w:id="5" w:name="__Fieldmark__6_7995509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99550972"/>
            <w:bookmarkStart w:id="8" w:name="__Fieldmark__8_7995509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07008738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图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增加图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2T06:4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41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