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ind w:firstLine="560"/>
        <w:rPr/>
      </w:pPr>
      <w:r>
        <w:rPr>
          <w:rFonts w:ascii="宋体;SimSun" w:hAnsi="宋体;SimSun" w:cs="宋体;SimSun"/>
          <w:sz w:val="28"/>
        </w:rPr>
        <w:t>本实用新型公开了两用膨肺式加压雾化器，包括模肺、套壳、连接块、气囊和套杆，所述气囊的底端固定有连接块，且连接块的下方设置有模肺，并且模肺的顶端通过套壳与连接块的底端相铰接，所述连接块上方的气囊表面固定有卡接结构，且卡接结构上方的气囊安装有固定板，所述固定板一侧的顶端固定有增压泵，气囊通过软管与增压泵相连通，所述气囊的顶端安装有连接板，且连接板的内部固定有推送结构，所述转换头的内部设置有拆装结构，且拆装结构的一端延伸至转换头的外部，所述转换头的底端铰接有连接管，药液通过进液管进入连接管；本实用新型不仅实现了该雾化器压力控制的功能，实现了该雾化器便于放置的功能，而且避免了该雾化器使用时发生泄漏事件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7:05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08-12T07:05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2-14-48-1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