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6654194"/>
            <w:bookmarkStart w:id="1" w:name="__Fieldmark__0_3366541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两用膨肺式加压雾化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儿童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2150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21506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2T07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48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