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415938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模糊神经网络的化学分子生物毒性预测模型算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280684245"/>
            <w:bookmarkStart w:id="2" w:name="__Fieldmark__4_428068424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6100140914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280684245"/>
            <w:bookmarkStart w:id="4" w:name="__Fieldmark__10_428068424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280684245"/>
            <w:bookmarkStart w:id="6" w:name="__Fieldmark__16_428068424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280684245"/>
            <w:bookmarkStart w:id="8" w:name="__Fieldmark__17_428068424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>详见其他证明文件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0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0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1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1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8-12T09:21:00Z</dcterms:modified>
  <cp:revision>21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2-17-10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