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27340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井壁稳定性测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24668705"/>
            <w:bookmarkStart w:id="5" w:name="__Fieldmark__6_392466870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24668705"/>
            <w:bookmarkStart w:id="8" w:name="__Fieldmark__8_392466870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04001390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内筒（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内筒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下盖板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下端盖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盖板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端盖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016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无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下盖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下端盖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盖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端盖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7"/>
                  <w:enabled/>
                  <w:calcOnExit w:val="0"/>
                  <w:statusText w:type="text" w:val="补正内容_补正项7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7"/>
                  <w:enabled/>
                  <w:calcOnExit w:val="0"/>
                  <w:statusText w:type="text" w:val="补正内容_补正项7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7"/>
                  <w:enabled/>
                  <w:calcOnExit w:val="0"/>
                  <w:statusText w:type="text" w:val="补正内容_补正项7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中表示技术特征‘液套管盲盖’所使用的附图标记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7"/>
                  <w:enabled/>
                  <w:calcOnExit w:val="0"/>
                  <w:statusText w:type="text" w:val="补正内容_补正项7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申请人再次确认了申请文件，附图标记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为“进液套管盲盖”，附图标记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为“出液套管盲盖”，其技术特征与附图标记一致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2T09:3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7-2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