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005554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高级孔板阀滑阀自动锁定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川港燃气有限责任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133745938"/>
            <w:bookmarkStart w:id="5" w:name="__Fieldmark__6_213374593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133745938"/>
            <w:bookmarkStart w:id="8" w:name="__Fieldmark__8_213374593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0813005250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08-16T02:56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6-10-54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