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</w:t>
      </w:r>
      <w:r>
        <w:rPr>
          <w:sz w:val="24"/>
          <w:szCs w:val="24"/>
        </w:rPr>
        <w:t>公开了</w:t>
      </w:r>
      <w:r>
        <w:rPr>
          <w:sz w:val="24"/>
          <w:szCs w:val="24"/>
        </w:rPr>
        <w:t>一种于实验教学的机械密封测试装置及方法，属于密封测试技术领域，包括台架、计算机、电动机、扭矩转速测量仪、轴承座、传动轴、密封腔体、油箱、双向液压泵、管线；所述台架安装计算机、电动机、扭矩转速测量仪、轴承座、传动轴、密封腔体，所述电动机、扭矩转速测量仪、传动轴依次连接，所述传动轴通过开口销和凸键和密封腔体连接，开口处通过管线连接密封腔体的进油口和出油口，台架还安装有双向液压泵和油箱，油箱、双向液压泵和密封腔体依次通过管线连接成回路。本发明在测试装置密封性能的同时，提高密封腔内的装置的拆卸便捷度，实现可更换设计，能针对更多机械密封装置进行实验测试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3:2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6T03:2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22-0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