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实验教学的机械密封测试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春雨</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58108347"/>
            <w:bookmarkStart w:id="3" w:name="__Fieldmark__8_35810834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朱小兵</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58108347"/>
            <w:bookmarkStart w:id="7" w:name="__Fieldmark__10_35810834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鲁豪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58108347"/>
            <w:bookmarkStart w:id="10" w:name="__Fieldmark__12_35810834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710811987042126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58108347"/>
            <w:bookmarkStart w:id="20" w:name="__Fieldmark__19_35810834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58108347"/>
            <w:bookmarkStart w:id="35" w:name="__Fieldmark__32_35810834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58108347"/>
            <w:bookmarkStart w:id="48" w:name="__Fieldmark__45_35810834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58108347"/>
            <w:bookmarkStart w:id="62" w:name="__Fieldmark__61_35810834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58108347"/>
            <w:bookmarkStart w:id="76" w:name="__Fieldmark__77_35810834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58108347"/>
            <w:bookmarkStart w:id="78" w:name="__Fieldmark__78_35810834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58108347"/>
            <w:bookmarkStart w:id="82" w:name="__Fieldmark__84_35810834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58108347"/>
            <w:bookmarkStart w:id="84" w:name="__Fieldmark__85_35810834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58108347"/>
            <w:bookmarkStart w:id="93" w:name="__Fieldmark__86_35810834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58108347"/>
            <w:bookmarkStart w:id="95" w:name="__Fieldmark__87_35810834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58108347"/>
            <w:bookmarkStart w:id="97" w:name="__Fieldmark__88_35810834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58108347"/>
            <w:bookmarkStart w:id="125" w:name="__Fieldmark__113_35810834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58108347"/>
            <w:bookmarkStart w:id="127" w:name="__Fieldmark__114_35810834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毓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58108347"/>
            <w:bookmarkStart w:id="154" w:name="__Fieldmark__150_35810834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梦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58108347"/>
            <w:bookmarkStart w:id="157" w:name="__Fieldmark__152_35810834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陶金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58108347"/>
            <w:bookmarkStart w:id="160" w:name="__Fieldmark__154_35810834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青显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58108347"/>
            <w:bookmarkStart w:id="163" w:name="__Fieldmark__156_358108347"/>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6T03:29:00Z</dcterms:modified>
  <cp:revision>729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22-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