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98789647"/>
            <w:bookmarkStart w:id="1" w:name="__Fieldmark__0_7987896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实验教学的机械密封测试装置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816112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61128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6T03:2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1-22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