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69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用于实验教学的机械密封测试装置及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西南石油大学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890" w:hRule="exact"/>
          <w:cantSplit w:val="true"/>
        </w:trPr>
        <w:tc>
          <w:tcPr>
            <w:tcW w:w="95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448778003"/>
            <w:bookmarkStart w:id="4" w:name="__Fieldmark__4_448778003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</w:tr>
      <w:tr>
        <w:trPr>
          <w:trHeight w:val="2961" w:hRule="exact"/>
          <w:cantSplit w:val="true"/>
        </w:trPr>
        <w:tc>
          <w:tcPr>
            <w:tcW w:w="95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/>
            </w:pPr>
            <w:bookmarkStart w:id="5" w:name="分类附件添加标签"/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5"/>
          </w:p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10" w:hRule="exact"/>
          <w:cantSplit w:val="true"/>
        </w:trPr>
        <w:tc>
          <w:tcPr>
            <w:tcW w:w="95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④</w:t>
            </w:r>
            <w:bookmarkStart w:id="6" w:name="marks04_备注"/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5_448778003"/>
            <w:bookmarkStart w:id="8" w:name="__Fieldmark__5_448778003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6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6_448778003"/>
            <w:bookmarkStart w:id="10" w:name="__Fieldmark__6_448778003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1" w:name="__Fieldmark__7_448778003"/>
            <w:bookmarkStart w:id="12" w:name="__Fieldmark__7_448778003"/>
            <w:bookmarkEnd w:id="12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448778003"/>
            <w:bookmarkStart w:id="14" w:name="__Fieldmark__8_448778003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15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15"/>
          </w:p>
        </w:tc>
      </w:tr>
      <w:tr>
        <w:trPr>
          <w:trHeight w:val="2476" w:hRule="atLeast"/>
          <w:cantSplit w:val="true"/>
        </w:trPr>
        <w:tc>
          <w:tcPr>
            <w:tcW w:w="4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Administrator</cp:lastModifiedBy>
  <cp:lastPrinted>2003-05-22T18:34:00Z</cp:lastPrinted>
  <dcterms:modified xsi:type="dcterms:W3CDTF">2019-08-16T03:29:00Z</dcterms:modified>
  <cp:revision>440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8-16-11-22-0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