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实验教学的机械密封测试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春雨</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95040206"/>
            <w:bookmarkStart w:id="3" w:name="__Fieldmark__8_139504020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豪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95040206"/>
            <w:bookmarkStart w:id="9" w:name="__Fieldmark__10_139504020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毓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95040206"/>
            <w:bookmarkStart w:id="15" w:name="__Fieldmark__12_139504020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10811987042126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95040206"/>
            <w:bookmarkStart w:id="26" w:name="__Fieldmark__19_139504020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95040206"/>
            <w:bookmarkStart w:id="40" w:name="__Fieldmark__32_139504020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95040206"/>
            <w:bookmarkStart w:id="52" w:name="__Fieldmark__44_139504020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95040206"/>
            <w:bookmarkStart w:id="64" w:name="__Fieldmark__60_139504020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95040206"/>
            <w:bookmarkStart w:id="75" w:name="__Fieldmark__74_139504020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95040206"/>
            <w:bookmarkStart w:id="77" w:name="__Fieldmark__75_139504020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95040206"/>
            <w:bookmarkStart w:id="79" w:name="__Fieldmark__76_139504020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95040206"/>
            <w:bookmarkStart w:id="106" w:name="__Fieldmark__101_139504020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梦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395040206"/>
            <w:bookmarkStart w:id="135" w:name="__Fieldmark__138_139504020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小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395040206"/>
            <w:bookmarkStart w:id="138" w:name="__Fieldmark__140_139504020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陶金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395040206"/>
            <w:bookmarkStart w:id="141" w:name="__Fieldmark__142_139504020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青显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395040206"/>
            <w:bookmarkStart w:id="144" w:name="__Fieldmark__144_139504020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6T03:34: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30-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