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012500733"/>
            <w:bookmarkStart w:id="1" w:name="__Fieldmark__0_1012500733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用于实验教学的机械密封测试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陆岩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西南石油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904230" cy="8351520"/>
            <wp:effectExtent l="0" t="0" r="0" b="0"/>
            <wp:docPr id="1" name="190816113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08161134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4230" cy="835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19-08-16T03:34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8-16-11-30-2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