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升降的小型过程控制实验教学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620171166"/>
            <w:bookmarkStart w:id="4" w:name="__Fieldmark__4_62017116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620171166"/>
            <w:bookmarkStart w:id="8" w:name="__Fieldmark__5_62017116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620171166"/>
            <w:bookmarkStart w:id="10" w:name="__Fieldmark__6_62017116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620171166"/>
            <w:bookmarkStart w:id="12" w:name="__Fieldmark__7_620171166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620171166"/>
            <w:bookmarkStart w:id="14" w:name="__Fieldmark__8_62017116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8-16T04:00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1-36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