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79086180"/>
            <w:bookmarkStart w:id="1" w:name="__Fieldmark__0_307908618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升降的小型过程控制实验教学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816115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61159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6T03:5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1-36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