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可升降的小型过程控制实验教学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于春雨</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443775238"/>
            <w:bookmarkStart w:id="3" w:name="__Fieldmark__8_344377523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朱小兵</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443775238"/>
            <w:bookmarkStart w:id="7" w:name="__Fieldmark__10_344377523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袁梦佳</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443775238"/>
            <w:bookmarkStart w:id="10" w:name="__Fieldmark__12_344377523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7108119870421262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443775238"/>
            <w:bookmarkStart w:id="20" w:name="__Fieldmark__19_344377523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709087595</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443775238"/>
            <w:bookmarkStart w:id="35" w:name="__Fieldmark__32_344377523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443775238"/>
            <w:bookmarkStart w:id="48" w:name="__Fieldmark__45_344377523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443775238"/>
            <w:bookmarkStart w:id="62" w:name="__Fieldmark__61_344377523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443775238"/>
            <w:bookmarkStart w:id="76" w:name="__Fieldmark__77_344377523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443775238"/>
            <w:bookmarkStart w:id="78" w:name="__Fieldmark__78_344377523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443775238"/>
            <w:bookmarkStart w:id="82" w:name="__Fieldmark__84_344377523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443775238"/>
            <w:bookmarkStart w:id="84" w:name="__Fieldmark__85_344377523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443775238"/>
            <w:bookmarkStart w:id="93" w:name="__Fieldmark__86_344377523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443775238"/>
            <w:bookmarkStart w:id="95" w:name="__Fieldmark__87_344377523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443775238"/>
            <w:bookmarkStart w:id="97" w:name="__Fieldmark__88_344377523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443775238"/>
            <w:bookmarkStart w:id="125" w:name="__Fieldmark__113_344377523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443775238"/>
            <w:bookmarkStart w:id="127" w:name="__Fieldmark__114_344377523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6</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彭伟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443775238"/>
            <w:bookmarkStart w:id="154" w:name="__Fieldmark__150_3443775238"/>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鲁豪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443775238"/>
            <w:bookmarkStart w:id="157" w:name="__Fieldmark__152_3443775238"/>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宇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443775238"/>
            <w:bookmarkStart w:id="160" w:name="__Fieldmark__154_3443775238"/>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08-16T04:00:00Z</dcterms:modified>
  <cp:revision>729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6-11-36-0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