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86816335"/>
            <w:bookmarkStart w:id="1" w:name="__Fieldmark__0_42868163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升降的小型过程控制实验教学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816134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61348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6T05:4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3-45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