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0"/>
        <w:rPr/>
      </w:pPr>
      <w:r>
        <w:rPr>
          <w:sz w:val="24"/>
          <w:szCs w:val="24"/>
        </w:rPr>
        <w:t>本</w:t>
      </w:r>
      <w:r>
        <w:rPr>
          <w:sz w:val="24"/>
          <w:szCs w:val="24"/>
        </w:rPr>
        <w:t>实用新型</w:t>
      </w:r>
      <w:r>
        <w:rPr>
          <w:sz w:val="24"/>
          <w:szCs w:val="24"/>
        </w:rPr>
        <w:t>公开了</w:t>
      </w:r>
      <w:r>
        <w:rPr>
          <w:sz w:val="24"/>
          <w:szCs w:val="24"/>
        </w:rPr>
        <w:t>一种可升降的小型过程控制实验教学装置，包括液箱；液箱顶部为液箱盖板，液箱盖板上设有多个升降装置；所述升降装置上放置有对应的容器；所述液箱上设有送液管线，送液管线包括主管，在主管的后段设有多个出口分支，并通过各个出口分支分别连接到多个</w:t>
      </w:r>
      <w:r>
        <w:rPr>
          <w:rFonts w:ascii="宋体;SimSun" w:hAnsi="宋体;SimSun" w:cs="宋体;SimSun"/>
          <w:sz w:val="24"/>
          <w:szCs w:val="24"/>
        </w:rPr>
        <w:t>容器</w:t>
      </w:r>
      <w:r>
        <w:rPr>
          <w:sz w:val="24"/>
          <w:szCs w:val="24"/>
        </w:rPr>
        <w:t>侧面顶部的，在送液管线的起始段设有送液阀门；在液箱内，送液管线的初始段设有潜水泵；各容器顶端之间设有连接管线，连接管线的连接处与分支管线的连接处在同一水平位置；各容器侧面的底部都设有连接到液箱的排液管线；容器顶部背面都设有一根溢出管线连接到液箱。本实用新型通过设置升降式结构，使其能够在现有技术的基础上，实现竖直方向的过程控制实验教学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5:45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8-16T05:4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6-13-45-2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