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升降的小型过程控制实验教学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春雨</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84328108"/>
            <w:bookmarkStart w:id="3" w:name="__Fieldmark__8_32843281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袁梦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84328108"/>
            <w:bookmarkStart w:id="9" w:name="__Fieldmark__10_32843281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伟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84328108"/>
            <w:bookmarkStart w:id="15" w:name="__Fieldmark__12_32843281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10811987042126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84328108"/>
            <w:bookmarkStart w:id="26" w:name="__Fieldmark__19_32843281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709087595</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84328108"/>
            <w:bookmarkStart w:id="40" w:name="__Fieldmark__32_32843281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84328108"/>
            <w:bookmarkStart w:id="52" w:name="__Fieldmark__44_32843281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84328108"/>
            <w:bookmarkStart w:id="64" w:name="__Fieldmark__60_32843281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84328108"/>
            <w:bookmarkStart w:id="75" w:name="__Fieldmark__74_32843281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84328108"/>
            <w:bookmarkStart w:id="77" w:name="__Fieldmark__75_32843281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84328108"/>
            <w:bookmarkStart w:id="79" w:name="__Fieldmark__76_32843281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84328108"/>
            <w:bookmarkStart w:id="106" w:name="__Fieldmark__101_32843281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鲁豪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284328108"/>
            <w:bookmarkStart w:id="135" w:name="__Fieldmark__138_328432810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小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284328108"/>
            <w:bookmarkStart w:id="138" w:name="__Fieldmark__140_328432810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284328108"/>
            <w:bookmarkStart w:id="141" w:name="__Fieldmark__142_328432810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6T05:50:00Z</dcterms:modified>
  <cp:revision>8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3-50-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