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升降的小型过程控制实验教学装置，包括液箱；</w:t>
      </w:r>
    </w:p>
    <w:p>
      <w:pPr>
        <w:pStyle w:val="Style16"/>
        <w:rPr/>
      </w:pPr>
      <w:r>
        <w:rPr/>
        <w:t>所述液箱顶部为液箱盖板，其特征在于，液箱盖板上设有多个升降装置；</w:t>
      </w:r>
    </w:p>
    <w:p>
      <w:pPr>
        <w:pStyle w:val="Style16"/>
        <w:rPr/>
      </w:pPr>
      <w:r>
        <w:rPr/>
        <w:t>所述升降装置上放置有对应的容器，容器均为尺寸相同的长方体筒状结构，其顶端为开口结构，并在开口上设有对应的玻璃盖板；</w:t>
      </w:r>
    </w:p>
    <w:p>
      <w:pPr>
        <w:pStyle w:val="Style16"/>
        <w:rPr/>
      </w:pPr>
      <w:r>
        <w:rPr/>
        <w:t>所述液箱上设有送液管线，送液管线包括主管，在主管的后段设有多个出口分支，并通过各个出口分支分别连接到多个容器侧面顶部的，在送液管线的起始段设有送液阀门，在送液管线的起始段设有入口阀门，出口分支设有多个分支阀门；</w:t>
      </w:r>
    </w:p>
    <w:p>
      <w:pPr>
        <w:pStyle w:val="Style16"/>
        <w:rPr/>
      </w:pPr>
      <w:r>
        <w:rPr/>
        <w:t>在液箱内，送液管线的初始段设有潜水泵；</w:t>
      </w:r>
    </w:p>
    <w:p>
      <w:pPr>
        <w:pStyle w:val="Style16"/>
        <w:rPr/>
      </w:pPr>
      <w:r>
        <w:rPr/>
        <w:t>各容器顶端之间设有连接管线，连接管线的连接处与分支管线的连接处在同一水平位置；</w:t>
      </w:r>
    </w:p>
    <w:p>
      <w:pPr>
        <w:pStyle w:val="Style16"/>
        <w:rPr/>
      </w:pPr>
      <w:r>
        <w:rPr/>
        <w:t>各容器侧面的底部都设有连接到液箱的排液管线，排液管线上都设有出口阀门；</w:t>
      </w:r>
    </w:p>
    <w:p>
      <w:pPr>
        <w:pStyle w:val="Style16"/>
        <w:rPr/>
      </w:pPr>
      <w:r>
        <w:rPr/>
        <w:t>一个或多个容器顶部背面都设有一根溢出管线，并连接到液箱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升降的小型过程控制实验教学装置，其特征在于，所述送液管线的主管为硬质管线，出口分支、排液管线、连接管线、溢出管线均为金属软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可升降的小型过程控制实验教学装置，其特征在于，在容器上均设有液位计，在容器内设有温度传感器和加热装置，在入口管线主管上设有压力传感器和流量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可升降的小型过程控制实验教学装置，其特征在于，所述升降装置为剪力升降台，其结构为两排交叉连接的铰链连杆机构，在两排交叉连接的铰链连杆机构的铰链之间均通过连接杆连接，在其中两根同水平面平行设置的连接杆的中部，均设有同轴的螺纹孔，两个螺纹孔的螺旋方向相反，螺纹孔为梯形螺纹结构，螺纹孔之间设有一根连接调节螺纹杆，所述调节螺纹杆为梯形螺纹，分为两部分，两部分的螺旋方向相反，螺纹杆一端为转动螺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46:00Z</dcterms:created>
  <dc:creator>wcy</dc:creator>
  <dc:description/>
  <cp:keywords/>
  <dc:language>en-US</dc:language>
  <cp:lastModifiedBy>Administrator</cp:lastModifiedBy>
  <dcterms:modified xsi:type="dcterms:W3CDTF">2019-08-16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3-45-22</vt:lpwstr>
  </property>
  <property fmtid="{D5CDD505-2E9C-101B-9397-08002B2CF9AE}" pid="3" name="isSipo">
    <vt:lpwstr>true</vt:lpwstr>
  </property>
</Properties>
</file>