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46697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锁控制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8834097"/>
            <w:bookmarkStart w:id="5" w:name="__Fieldmark__6_488340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8834097"/>
            <w:bookmarkStart w:id="8" w:name="__Fieldmark__8_488340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13016463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委托人（单位或个人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6T06:2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4-2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