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64475765"/>
            <w:bookmarkStart w:id="1" w:name="__Fieldmark__0_126447576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智能锁控制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19204669728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深圳市银河风云网络系统股份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16142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61428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16T06:2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6-14-24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