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389023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非磺化抗高温降滤失水基钻井液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354718909"/>
            <w:bookmarkStart w:id="2" w:name="__Fieldmark__4_235471890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06210166975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354718909"/>
            <w:bookmarkStart w:id="4" w:name="__Fieldmark__10_235471890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354718909"/>
            <w:bookmarkStart w:id="6" w:name="__Fieldmark__16_235471890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354718909"/>
            <w:bookmarkStart w:id="8" w:name="__Fieldmark__17_235471890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938" w:hRule="atLeast"/>
        </w:trPr>
        <w:tc>
          <w:tcPr>
            <w:tcW w:w="85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详见附页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">
    <w:name w:val="称呼 Char"/>
    <w:basedOn w:val="Style14"/>
    <w:qFormat/>
    <w:rPr>
      <w:rFonts w:ascii="宋体;SimSun" w:hAnsi="宋体;SimSun" w:cs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Style16">
    <w:name w:val="称呼"/>
    <w:basedOn w:val="Normal"/>
    <w:next w:val="Normal"/>
    <w:qFormat/>
    <w:pPr/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8-15T02:15:00Z</dcterms:modified>
  <cp:revision>22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5-10-15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