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方便患者更换卧位预防压疮的床单</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鑫元</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684185377"/>
            <w:bookmarkStart w:id="3" w:name="__Fieldmark__8_68418537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容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684185377"/>
            <w:bookmarkStart w:id="9" w:name="__Fieldmark__10_68418537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希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684185377"/>
            <w:bookmarkStart w:id="15" w:name="__Fieldmark__12_68418537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219960406481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684185377"/>
            <w:bookmarkStart w:id="26" w:name="__Fieldmark__19_68418537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684185377"/>
            <w:bookmarkStart w:id="40" w:name="__Fieldmark__32_68418537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684185377"/>
            <w:bookmarkStart w:id="52" w:name="__Fieldmark__44_68418537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684185377"/>
            <w:bookmarkStart w:id="64" w:name="__Fieldmark__60_68418537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684185377"/>
            <w:bookmarkStart w:id="75" w:name="__Fieldmark__74_68418537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684185377"/>
            <w:bookmarkStart w:id="77" w:name="__Fieldmark__75_68418537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684185377"/>
            <w:bookmarkStart w:id="79" w:name="__Fieldmark__76_68418537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684185377"/>
            <w:bookmarkStart w:id="106" w:name="__Fieldmark__101_68418537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晏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684185377"/>
            <w:bookmarkStart w:id="135" w:name="__Fieldmark__138_68418537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684185377"/>
            <w:bookmarkStart w:id="138" w:name="__Fieldmark__140_68418537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6T10:13:00Z</dcterms:modified>
  <cp:revision>8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8-06-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