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518076759"/>
            <w:bookmarkStart w:id="1" w:name="__Fieldmark__0_25180767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方便患者更换卧位预防压疮的床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618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61812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6T10:1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8-0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