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40331259"/>
            <w:bookmarkStart w:id="1" w:name="__Fieldmark__0_37403312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双重固定的创可贴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618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61818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6T10:1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8-14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