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可双重固定的创可贴</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唐鑫元</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13021310"/>
            <w:bookmarkStart w:id="3" w:name="__Fieldmark__8_31302131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魏容容</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13021310"/>
            <w:bookmarkStart w:id="9" w:name="__Fieldmark__10_31302131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希源</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13021310"/>
            <w:bookmarkStart w:id="15" w:name="__Fieldmark__12_31302131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8221996040648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00771249082B</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13021310"/>
            <w:bookmarkStart w:id="26" w:name="__Fieldmark__19_31302131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站</w:t>
            </w:r>
            <w:r>
              <w:rPr>
                <w:rFonts w:ascii="宋体;SimSun" w:hAnsi="宋体;SimSun" w:cs="宋体;SimSun"/>
                <w:szCs w:val="21"/>
              </w:rPr>
              <w:t>华路</w:t>
            </w:r>
            <w:r>
              <w:rPr>
                <w:rFonts w:cs="宋体;SimSun" w:ascii="宋体;SimSun" w:hAnsi="宋体;SimSun"/>
                <w:szCs w:val="21"/>
              </w:rPr>
              <w:t>1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13021310"/>
            <w:bookmarkStart w:id="40" w:name="__Fieldmark__32_31302131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13021310"/>
            <w:bookmarkStart w:id="52" w:name="__Fieldmark__44_31302131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13021310"/>
            <w:bookmarkStart w:id="64" w:name="__Fieldmark__60_31302131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13021310"/>
            <w:bookmarkStart w:id="75" w:name="__Fieldmark__74_31302131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13021310"/>
            <w:bookmarkStart w:id="77" w:name="__Fieldmark__75_31302131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13021310"/>
            <w:bookmarkStart w:id="79" w:name="__Fieldmark__76_31302131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13021310"/>
            <w:bookmarkStart w:id="106" w:name="__Fieldmark__101_31302131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晏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13021310"/>
            <w:bookmarkStart w:id="135" w:name="__Fieldmark__138_313021310"/>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婵</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13021310"/>
            <w:bookmarkStart w:id="138" w:name="__Fieldmark__140_313021310"/>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16T10:22: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6-18-14-1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