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可双重固定的创可贴</w:t>
      </w:r>
      <w:r>
        <w:rPr>
          <w:rFonts w:ascii="宋体;SimSun" w:hAnsi="宋体;SimSun" w:cs="宋体;SimSun"/>
          <w:sz w:val="28"/>
          <w:szCs w:val="28"/>
        </w:rPr>
        <w:t>，包括伤口接触部、包装纸、基带和吸水棉，所述包装纸的内部设置有基带，且基带的底部设置有防水层，所述基带顶部的两侧设置有粘性层，且粘性层的顶部设置有保护纸，所述基带的中间位置处设置有粘连部，且粘连部的顶部设置有伤口接触部。本实用新型通过设置有粘连部和基带，将伤口接触部对准伤口，将附着在创口贴顶部一侧的保护纸撕下，将一侧的粘连部缓慢固定于伤口附近的皮肤组织处，将另一半的保护纸撕下，将另一侧的粘连部固定于山口附近的组织处对创口贴进行固定，最后将基带顶部的保护纸撕下对保护纸进行交叉式的固定，达到双重固定提高稳定性的目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1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6T10:1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8-14-1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