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多管并排的便捷式延长管</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易秋玲</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51584376"/>
            <w:bookmarkStart w:id="3" w:name="__Fieldmark__8_305158437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魏容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51584376"/>
            <w:bookmarkStart w:id="9" w:name="__Fieldmark__10_305158437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冯希源</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51584376"/>
            <w:bookmarkStart w:id="15" w:name="__Fieldmark__12_305158437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02519980520544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职业技术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771249082B</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51584376"/>
            <w:bookmarkStart w:id="26" w:name="__Fieldmark__19_305158437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站</w:t>
            </w:r>
            <w:r>
              <w:rPr>
                <w:rFonts w:ascii="宋体;SimSun" w:hAnsi="宋体;SimSun" w:cs="宋体;SimSun"/>
                <w:szCs w:val="21"/>
              </w:rPr>
              <w:t>华路</w:t>
            </w:r>
            <w:r>
              <w:rPr>
                <w:rFonts w:cs="宋体;SimSun" w:ascii="宋体;SimSun" w:hAnsi="宋体;SimSun"/>
                <w:szCs w:val="21"/>
              </w:rPr>
              <w:t>15</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41</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51584376"/>
            <w:bookmarkStart w:id="40" w:name="__Fieldmark__32_305158437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51584376"/>
            <w:bookmarkStart w:id="52" w:name="__Fieldmark__44_305158437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51584376"/>
            <w:bookmarkStart w:id="64" w:name="__Fieldmark__60_305158437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51584376"/>
            <w:bookmarkStart w:id="75" w:name="__Fieldmark__74_305158437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51584376"/>
            <w:bookmarkStart w:id="77" w:name="__Fieldmark__75_305158437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51584376"/>
            <w:bookmarkStart w:id="79" w:name="__Fieldmark__76_305158437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51584376"/>
            <w:bookmarkStart w:id="106" w:name="__Fieldmark__101_305158437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晏燕</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51584376"/>
            <w:bookmarkStart w:id="135" w:name="__Fieldmark__138_3051584376"/>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婵</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51584376"/>
            <w:bookmarkStart w:id="138" w:name="__Fieldmark__140_3051584376"/>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39" w:name="FMREInfo_Mark"/>
      <w:r>
        <w:rPr/>
        <w:t>【发明人英文信息】</w:t>
      </w:r>
      <w:bookmarkEnd w:id="139"/>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0" w:name="发明人英文信息4"/>
            <w:bookmarkEnd w:id="140"/>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1" w:name="发明人英文信息5"/>
            <w:bookmarkEnd w:id="141"/>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8-19T01:24: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09-18-1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