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80805239"/>
            <w:bookmarkStart w:id="1" w:name="__Fieldmark__0_28080523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多管并排的便捷式延长管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819092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1909235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19T01:24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09-18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