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本实用新型公开了一种多管并排的便捷式延长管，包括肝素帽、进液管道、滤除结构、旋柄和流通槽，所述肝素帽顶端的中心位置处设有等间距的进液管道，且进液管道内部的一端皆设有滤除结构，所述肝素帽一侧的外壁上连通有流通槽，且流通槽表面的中心位置处设有连动杆，连动杆的一端延伸至流通槽的内部，并且连动杆远离流通槽的一端安装有旋柄，所述流通槽远离肝素帽一侧的外壁上固定有液压接口，并且液压接口的外侧设有防护结构。本实用新型不仅提高了延长管使用时的输液效果，降低了延长管使用时被感染的现象，而且提高了延长管使用时的便捷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1:1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08-19T01:1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09-18-1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