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适用于儿童的情感式雾化器，包括固定结构、底座、限位机构和机体，所述底座的底部通过角钢固定有支脚，所述底座的顶部通过角钢固定有安装槽，且安装槽的顶部设置有限位机构，所述限位机构的顶部设置有机体，所述机体内部底端的两侧分别设置有主机芯片和蓄电池，所述主机芯片的顶部设置有扬声器，所述扬声器的顶部设置有固定结构。本实用新型通过设置有面罩和安装座，将面罩的底部设置有滑块，使面罩可拆卸安装于机体的顶部，对于不同人的使用安装不同的面罩，在雾化的同时扬声器可播放儿歌，消抵雾化过程中的杂音，通过歌曲及动物吸引儿童的注意，让儿童对雾化器产生好感，达到提高治疗次效果的目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1:32:00Z</dcterms:created>
  <dc:creator>wcy</dc:creator>
  <dc:description/>
  <cp:keywords/>
  <dc:language>en-US</dc:language>
  <cp:lastModifiedBy>Administrator</cp:lastModifiedBy>
  <dcterms:modified xsi:type="dcterms:W3CDTF">2019-08-19T0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09-26-05</vt:lpwstr>
  </property>
  <property fmtid="{D5CDD505-2E9C-101B-9397-08002B2CF9AE}" pid="3" name="isSipo">
    <vt:lpwstr>true</vt:lpwstr>
  </property>
</Properties>
</file>