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21575465"/>
            <w:bookmarkStart w:id="1" w:name="__Fieldmark__0_72157546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儿童的情感式雾化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19093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90931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9T01:32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09-26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