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适用于儿童的情感式雾化器</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雷雯</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4101311614"/>
            <w:bookmarkStart w:id="3" w:name="__Fieldmark__8_4101311614"/>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魏容容</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4101311614"/>
            <w:bookmarkStart w:id="9" w:name="__Fieldmark__10_4101311614"/>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冯希源</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4101311614"/>
            <w:bookmarkStart w:id="15" w:name="__Fieldmark__12_4101311614"/>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21199611216088</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职业技术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100771249082B</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4101311614"/>
            <w:bookmarkStart w:id="26" w:name="__Fieldmark__19_4101311614"/>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高新区站</w:t>
            </w:r>
            <w:r>
              <w:rPr>
                <w:rFonts w:ascii="宋体;SimSun" w:hAnsi="宋体;SimSun" w:cs="宋体;SimSun"/>
                <w:szCs w:val="21"/>
              </w:rPr>
              <w:t>华路</w:t>
            </w:r>
            <w:r>
              <w:rPr>
                <w:rFonts w:cs="宋体;SimSun" w:ascii="宋体;SimSun" w:hAnsi="宋体;SimSun"/>
                <w:szCs w:val="21"/>
              </w:rPr>
              <w:t>15</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41</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4101311614"/>
            <w:bookmarkStart w:id="40" w:name="__Fieldmark__32_4101311614"/>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4101311614"/>
            <w:bookmarkStart w:id="52" w:name="__Fieldmark__44_4101311614"/>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4101311614"/>
            <w:bookmarkStart w:id="64" w:name="__Fieldmark__60_4101311614"/>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陆岩</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18826.8</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4101311614"/>
            <w:bookmarkStart w:id="75" w:name="__Fieldmark__74_4101311614"/>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4101311614"/>
            <w:bookmarkStart w:id="77" w:name="__Fieldmark__75_4101311614"/>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4101311614"/>
            <w:bookmarkStart w:id="79" w:name="__Fieldmark__76_4101311614"/>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4101311614"/>
            <w:bookmarkStart w:id="106" w:name="__Fieldmark__101_4101311614"/>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8</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9</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晏燕</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4101311614"/>
            <w:bookmarkStart w:id="135" w:name="__Fieldmark__138_4101311614"/>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唐婵</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4101311614"/>
            <w:bookmarkStart w:id="138" w:name="__Fieldmark__140_4101311614"/>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9" w:name="FMREInfo_Mark"/>
      <w:r>
        <w:rPr/>
        <w:t>【发明人英文信息】</w:t>
      </w:r>
      <w:bookmarkEnd w:id="139"/>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0" w:name="发明人英文信息4"/>
            <w:bookmarkEnd w:id="140"/>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1" w:name="发明人英文信息5"/>
            <w:bookmarkEnd w:id="141"/>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08-19T01:32:00Z</dcterms:modified>
  <cp:revision>8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19-09-26-0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