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2231712820"/>
            <w:bookmarkStart w:id="1" w:name="__Fieldmark__0_2231712820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新型实验鼠饲养盒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陆岩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西北师范大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190819101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908191011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19-08-19T02:11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8-19-10-03-31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