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实验鼠饲养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永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91627028"/>
            <w:bookmarkStart w:id="3" w:name="__Fieldmark__8_25916270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家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91627028"/>
            <w:bookmarkStart w:id="9" w:name="__Fieldmark__10_25916270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91627028"/>
            <w:bookmarkStart w:id="15" w:name="__Fieldmark__12_25916270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52419880330466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北师范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00043814042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91627028"/>
            <w:bookmarkStart w:id="26" w:name="__Fieldmark__19_25916270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安宁区安宁</w:t>
            </w:r>
            <w:r>
              <w:rPr>
                <w:rFonts w:ascii="宋体;SimSun" w:hAnsi="宋体;SimSun" w:cs="宋体;SimSun"/>
                <w:szCs w:val="21"/>
              </w:rPr>
              <w:t>东路</w:t>
            </w:r>
            <w:r>
              <w:rPr>
                <w:rFonts w:cs="宋体;SimSun" w:ascii="宋体;SimSun" w:hAnsi="宋体;SimSun"/>
                <w:szCs w:val="21"/>
              </w:rPr>
              <w:t>96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7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91627028"/>
            <w:bookmarkStart w:id="40" w:name="__Fieldmark__32_25916270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91627028"/>
            <w:bookmarkStart w:id="52" w:name="__Fieldmark__44_25916270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91627028"/>
            <w:bookmarkStart w:id="64" w:name="__Fieldmark__60_25916270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91627028"/>
            <w:bookmarkStart w:id="75" w:name="__Fieldmark__74_25916270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91627028"/>
            <w:bookmarkStart w:id="77" w:name="__Fieldmark__75_25916270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91627028"/>
            <w:bookmarkStart w:id="79" w:name="__Fieldmark__76_25916270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91627028"/>
            <w:bookmarkStart w:id="106" w:name="__Fieldmark__101_25916270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2:11: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0-03-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