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区分污染的</w:t>
            </w:r>
            <w:r>
              <w:rPr/>
              <w:t>PCR</w:t>
            </w:r>
            <w:r>
              <w:rPr/>
              <w:t>阳性对照品的制备方法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岳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46896730"/>
            <w:bookmarkStart w:id="3" w:name="__Fieldmark__8_104689673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汤承</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46896730"/>
            <w:bookmarkStart w:id="7" w:name="__Fieldmark__10_104689673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远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46896730"/>
            <w:bookmarkStart w:id="10" w:name="__Fieldmark__12_104689673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40319630715002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46896730"/>
            <w:bookmarkStart w:id="20" w:name="__Fieldmark__19_104689673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46896730"/>
            <w:bookmarkStart w:id="35" w:name="__Fieldmark__32_104689673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46896730"/>
            <w:bookmarkStart w:id="48" w:name="__Fieldmark__45_104689673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46896730"/>
            <w:bookmarkStart w:id="62" w:name="__Fieldmark__61_104689673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46896730"/>
            <w:bookmarkStart w:id="76" w:name="__Fieldmark__77_104689673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46896730"/>
            <w:bookmarkStart w:id="78" w:name="__Fieldmark__78_104689673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46896730"/>
            <w:bookmarkStart w:id="82" w:name="__Fieldmark__84_104689673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46896730"/>
            <w:bookmarkStart w:id="84" w:name="__Fieldmark__85_104689673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46896730"/>
            <w:bookmarkStart w:id="93" w:name="__Fieldmark__86_104689673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46896730"/>
            <w:bookmarkStart w:id="95" w:name="__Fieldmark__87_104689673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46896730"/>
            <w:bookmarkStart w:id="97" w:name="__Fieldmark__88_104689673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46896730"/>
            <w:bookmarkStart w:id="125" w:name="__Fieldmark__113_104689673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46896730"/>
            <w:bookmarkStart w:id="127" w:name="__Fieldmark__114_104689673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9T02:57:00Z</dcterms:modified>
  <cp:revision>72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52-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