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区分污染的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阳性对照品的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31221730"/>
            <w:bookmarkStart w:id="4" w:name="__Fieldmark__4_113122173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131221730"/>
            <w:bookmarkStart w:id="8" w:name="__Fieldmark__5_113122173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131221730"/>
            <w:bookmarkStart w:id="10" w:name="__Fieldmark__6_113122173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131221730"/>
            <w:bookmarkStart w:id="12" w:name="__Fieldmark__7_1131221730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31221730"/>
            <w:bookmarkStart w:id="14" w:name="__Fieldmark__8_113122173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9T02:56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2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