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0819105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191053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0819105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8191053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0819105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08191053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sectPr>
      <w:headerReference w:type="default" r:id="rId5"/>
      <w:footerReference w:type="default" r:id="rId6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08-19T02:53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9-10-52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