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ind w:firstLine="420"/>
        <w:rPr/>
      </w:pPr>
      <w:r>
        <w:rPr/>
        <w:t>本发明公开了一种高品质花椒油及其萃取工艺，其萃取工艺包括鲜花椒除杂、盐水热漂烫、清水浸泡、微波加热萃取、沉降去粗等主要工艺步骤。</w:t>
      </w:r>
      <w:r>
        <w:rPr>
          <w:szCs w:val="28"/>
        </w:rPr>
        <w:t>本发明以鲜花椒为原料，采用特殊的微波萃取工艺生产，保证花椒油中羟基</w:t>
      </w:r>
      <w:r>
        <w:rPr>
          <w:szCs w:val="28"/>
        </w:rPr>
        <w:t>-α-</w:t>
      </w:r>
      <w:r>
        <w:rPr>
          <w:szCs w:val="28"/>
        </w:rPr>
        <w:t>山椒素（麻味成分）与二甲基吡嗪（焦香味成分）具有特定比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2:5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7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