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品质花椒油及其萃取工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893405196"/>
            <w:bookmarkStart w:id="4" w:name="__Fieldmark__4_289340519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2893405196"/>
            <w:bookmarkStart w:id="8" w:name="__Fieldmark__5_289340519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2893405196"/>
            <w:bookmarkStart w:id="10" w:name="__Fieldmark__6_289340519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2893405196"/>
            <w:bookmarkStart w:id="12" w:name="__Fieldmark__7_2893405196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893405196"/>
            <w:bookmarkStart w:id="14" w:name="__Fieldmark__8_289340519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19T03:03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57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