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92274003"/>
            <w:bookmarkStart w:id="1" w:name="__Fieldmark__0_14922740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品质花椒油及其萃取工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9110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102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9T03:0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0-57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