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高品质花椒油及其萃取工艺</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伟丽</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097941872"/>
            <w:bookmarkStart w:id="3" w:name="__Fieldmark__8_109794187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吴韬</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097941872"/>
            <w:bookmarkStart w:id="7" w:name="__Fieldmark__10_109794187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车振明</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097941872"/>
            <w:bookmarkStart w:id="10" w:name="__Fieldmark__12_109794187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30323198312070427</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华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7578Y</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097941872"/>
            <w:bookmarkStart w:id="20" w:name="__Fieldmark__19_109794187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金牛区土桥金</w:t>
            </w:r>
            <w:r>
              <w:rPr/>
              <w:t>周路</w:t>
            </w:r>
            <w:r>
              <w:rPr/>
              <w:t>999</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39</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097941872"/>
            <w:bookmarkStart w:id="35" w:name="__Fieldmark__32_109794187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097941872"/>
            <w:bookmarkStart w:id="48" w:name="__Fieldmark__45_109794187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097941872"/>
            <w:bookmarkStart w:id="62" w:name="__Fieldmark__61_109794187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陆岩</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18826.8</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097941872"/>
            <w:bookmarkStart w:id="76" w:name="__Fieldmark__77_109794187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097941872"/>
            <w:bookmarkStart w:id="78" w:name="__Fieldmark__78_109794187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097941872"/>
            <w:bookmarkStart w:id="82" w:name="__Fieldmark__84_109794187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097941872"/>
            <w:bookmarkStart w:id="84" w:name="__Fieldmark__85_109794187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097941872"/>
            <w:bookmarkStart w:id="93" w:name="__Fieldmark__86_109794187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097941872"/>
            <w:bookmarkStart w:id="95" w:name="__Fieldmark__87_109794187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097941872"/>
            <w:bookmarkStart w:id="97" w:name="__Fieldmark__88_109794187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097941872"/>
            <w:bookmarkStart w:id="125" w:name="__Fieldmark__113_109794187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097941872"/>
            <w:bookmarkStart w:id="127" w:name="__Fieldmark__114_109794187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08-19T03:03:00Z</dcterms:modified>
  <cp:revision>729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9-10-57-5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