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1915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13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1915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19151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1915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191513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1915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191513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19T07:1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