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白羽肉鸡养殖鸡舍用饮水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冉金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35125158"/>
            <w:bookmarkStart w:id="3" w:name="__Fieldmark__8_343512515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玉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35125158"/>
            <w:bookmarkStart w:id="9" w:name="__Fieldmark__10_343512515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孟庆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35125158"/>
            <w:bookmarkStart w:id="15" w:name="__Fieldmark__12_343512515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3319900924103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35125158"/>
            <w:bookmarkStart w:id="26" w:name="__Fieldmark__19_343512515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35125158"/>
            <w:bookmarkStart w:id="40" w:name="__Fieldmark__32_343512515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35125158"/>
            <w:bookmarkStart w:id="52" w:name="__Fieldmark__44_343512515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35125158"/>
            <w:bookmarkStart w:id="64" w:name="__Fieldmark__60_343512515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35125158"/>
            <w:bookmarkStart w:id="75" w:name="__Fieldmark__74_343512515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35125158"/>
            <w:bookmarkStart w:id="77" w:name="__Fieldmark__75_343512515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35125158"/>
            <w:bookmarkStart w:id="79" w:name="__Fieldmark__76_343512515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35125158"/>
            <w:bookmarkStart w:id="106" w:name="__Fieldmark__101_343512515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广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435125158"/>
            <w:bookmarkStart w:id="134" w:name="__Fieldmark__136_343512515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益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435125158"/>
            <w:bookmarkStart w:id="137" w:name="__Fieldmark__138_343512515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任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435125158"/>
            <w:bookmarkStart w:id="140" w:name="__Fieldmark__140_343512515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应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435125158"/>
            <w:bookmarkStart w:id="143" w:name="__Fieldmark__142_343512515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9T07:16: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11-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