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89600882"/>
            <w:bookmarkStart w:id="1" w:name="__Fieldmark__0_318960088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白羽肉鸡养殖鸡舍用饮水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915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1516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9T07:1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11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