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实用新型公开了一种白羽肉鸡养殖鸡舍用饮水装置，包括基座、控制面板、罐体、液位计和饮水槽，所述基座顶端的一侧设有饮水槽，且饮水槽一侧的内壁上设有液位计，并且饮水槽一侧的基座顶端设有罐体，所述罐体内部的底端设有动力腔体，且动力腔体内部的中心位置处设有水泵，水泵的一端通过导管延伸至饮水槽的内部，并且动力腔体上方的罐体内部设有蓄液室，所述蓄液室底部的一侧设有输送管道，输送管道的底端延伸至动力腔体的内部并与水泵的一端相连通，且蓄液室的内部填充有液体，并且蓄液室顶部的中心位置处设有注液口。本实用新型不仅提高了饮水装置使用时的稳定性，改善了饮水装置使用时鸡舍的环境，而且</w:t>
      </w:r>
      <w:r>
        <w:rPr>
          <w:rFonts w:ascii="宋体;SimSun" w:hAnsi="宋体;SimSun" w:cs="宋体;SimSun"/>
          <w:sz w:val="28"/>
          <w:szCs w:val="22"/>
        </w:rPr>
        <w:t>提高了饮水装置使用时的便捷性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1000</w:t>
    </w:r>
    <w:r>
      <w:rPr/>
      <w:t>4</w:t>
    </w:r>
  </w:p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20</w:t>
    </w:r>
    <w:r>
      <w:rPr/>
      <w:t>10.2</w:t>
    </w:r>
  </w:p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说    明    书    摘    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9T07:1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1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