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1915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518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1915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191518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1915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191518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1915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191518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081915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191518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19T07:1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17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