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肉鸡养殖舍发酵床，包括床体、浅垫料区、防护栏、换气口和输气管，所述床体内部的两侧皆设置有浅垫料区，且浅垫料区顶端的边缘位置处固定有防护栏，所述浅垫料区正上方的床体侧壁上设置有补水结构，所述床体的外侧壁上皆设置有矩形沉槽，所述床体内部的顶端固定有温控箱，且温控箱的两端皆通过管道延伸至床体的外部，所述输气管一侧的温控箱表面安装有单片机，所述输气管远离单片机一侧的温控箱表面安装有蓝牙模块，所述床体顶端的两侧皆开设有换气口。本实用新型不仅改善了发酵床的饲养环境，降低了发酵床使用时的感染现象，而且</w:t>
      </w:r>
      <w:r>
        <w:rPr>
          <w:rFonts w:ascii="宋体;SimSun" w:hAnsi="宋体;SimSun" w:cs="宋体;SimSun"/>
          <w:sz w:val="28"/>
          <w:szCs w:val="22"/>
        </w:rPr>
        <w:t>避免了</w:t>
      </w:r>
      <w:r>
        <w:rPr>
          <w:rFonts w:ascii="宋体;SimSun" w:hAnsi="宋体;SimSun" w:cs="宋体;SimSun"/>
          <w:sz w:val="28"/>
        </w:rPr>
        <w:t>发酵床使用时</w:t>
      </w:r>
      <w:r>
        <w:rPr>
          <w:rFonts w:ascii="宋体;SimSun" w:hAnsi="宋体;SimSun" w:cs="宋体;SimSun"/>
          <w:sz w:val="28"/>
          <w:szCs w:val="22"/>
        </w:rPr>
        <w:t>气味的外散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9T07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7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