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肉鸡养殖舍发酵床</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尹玲倩</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01349881"/>
            <w:bookmarkStart w:id="3" w:name="__Fieldmark__8_40134988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任鹏</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01349881"/>
            <w:bookmarkStart w:id="9" w:name="__Fieldmark__10_40134988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黎志强</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01349881"/>
            <w:bookmarkStart w:id="15" w:name="__Fieldmark__12_40134988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0010219950501300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01349881"/>
            <w:bookmarkStart w:id="26" w:name="__Fieldmark__19_40134988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01349881"/>
            <w:bookmarkStart w:id="40" w:name="__Fieldmark__32_40134988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01349881"/>
            <w:bookmarkStart w:id="52" w:name="__Fieldmark__44_40134988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01349881"/>
            <w:bookmarkStart w:id="64" w:name="__Fieldmark__60_40134988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01349881"/>
            <w:bookmarkStart w:id="75" w:name="__Fieldmark__74_40134988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01349881"/>
            <w:bookmarkStart w:id="77" w:name="__Fieldmark__75_40134988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01349881"/>
            <w:bookmarkStart w:id="79" w:name="__Fieldmark__76_40134988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01349881"/>
            <w:bookmarkStart w:id="106" w:name="__Fieldmark__101_40134988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益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401349881"/>
            <w:bookmarkStart w:id="134" w:name="__Fieldmark__136_401349881"/>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401349881"/>
            <w:bookmarkStart w:id="137" w:name="__Fieldmark__138_401349881"/>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异</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401349881"/>
            <w:bookmarkStart w:id="140" w:name="__Fieldmark__140_401349881"/>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许应锋</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401349881"/>
            <w:bookmarkStart w:id="143" w:name="__Fieldmark__142_401349881"/>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4" w:name="FMREInfo_Mark"/>
      <w:r>
        <w:rPr/>
        <w:t>【发明人英文信息】</w:t>
      </w:r>
      <w:bookmarkEnd w:id="14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4"/>
            <w:bookmarkEnd w:id="14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5"/>
            <w:bookmarkEnd w:id="14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6"/>
            <w:bookmarkEnd w:id="14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7"/>
            <w:bookmarkEnd w:id="14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8-19T07:21:00Z</dcterms:modified>
  <cp:revision>8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9-15-17-3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