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58318491"/>
            <w:bookmarkStart w:id="1" w:name="__Fieldmark__0_295831849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肉鸡养殖舍发酵床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819152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191521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19T07:2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9-15-17-3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