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蛋鸡或肉鸡养殖舍除味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菁菁</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07431270"/>
            <w:bookmarkStart w:id="3" w:name="__Fieldmark__8_110743127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07431270"/>
            <w:bookmarkStart w:id="9" w:name="__Fieldmark__10_110743127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小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07431270"/>
            <w:bookmarkStart w:id="15" w:name="__Fieldmark__12_110743127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1071995062185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07431270"/>
            <w:bookmarkStart w:id="26" w:name="__Fieldmark__19_110743127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07431270"/>
            <w:bookmarkStart w:id="40" w:name="__Fieldmark__32_110743127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07431270"/>
            <w:bookmarkStart w:id="52" w:name="__Fieldmark__44_110743127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07431270"/>
            <w:bookmarkStart w:id="64" w:name="__Fieldmark__60_110743127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07431270"/>
            <w:bookmarkStart w:id="75" w:name="__Fieldmark__74_110743127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07431270"/>
            <w:bookmarkStart w:id="77" w:name="__Fieldmark__75_110743127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07431270"/>
            <w:bookmarkStart w:id="79" w:name="__Fieldmark__76_110743127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07431270"/>
            <w:bookmarkStart w:id="106" w:name="__Fieldmark__101_110743127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益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107431270"/>
            <w:bookmarkStart w:id="134" w:name="__Fieldmark__136_1107431270"/>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应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107431270"/>
            <w:bookmarkStart w:id="137" w:name="__Fieldmark__138_1107431270"/>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107431270"/>
            <w:bookmarkStart w:id="140" w:name="__Fieldmark__140_1107431270"/>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冉金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1107431270"/>
            <w:bookmarkStart w:id="143" w:name="__Fieldmark__142_1107431270"/>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1107431270"/>
            <w:bookmarkStart w:id="146" w:name="__Fieldmark__144_1107431270"/>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19T07:27:00Z</dcterms:modified>
  <cp:revision>8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5-22-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