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用于蛋鸡或肉鸡养殖舍除味装置</w:t>
      </w:r>
      <w:r>
        <w:rPr>
          <w:rFonts w:ascii="宋体;SimSun" w:hAnsi="宋体;SimSun" w:cs="宋体;SimSun"/>
          <w:sz w:val="28"/>
          <w:szCs w:val="28"/>
        </w:rPr>
        <w:t>，包括节能机构、墙体、顶架和旋转机构，所述墙体的顶部设置有节能机构，所述墙体的顶部通过角钢固定有支撑杆，且支撑杆的底部通过固定有顶架，所述顶架顶部的一侧通过螺母固定有伺服电机，且伺服电机的输出端通过联轴器连接有皮带轮，所述皮带轮的另一端连接有绕线架。本实用新型通过设置有伺服电机、绕线架和钢丝绳，当装置工作一定的时间时，需要对除味滤芯进行更换，保证装置的除味效果，通过控制面板控制伺服电机工作，伺服电机通过联轴器带动皮带轮转动，皮带轮带动绕线架转动，使得钢丝绳在定滑轮上释放，缓慢将安装架从高处放下，达到方便更换除味滤芯和维护的目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2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9T07:2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22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