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0819152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91523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0819152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8191523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0819152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8191523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0819152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08191523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8-19T07:2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5-22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