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48600581"/>
            <w:bookmarkStart w:id="1" w:name="__Fieldmark__0_4486005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蛋鸡或肉鸡养殖舍除味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9152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526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7:2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2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