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64424874"/>
            <w:bookmarkStart w:id="1" w:name="__Fieldmark__0_38644248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致密油藏注天然气驱效果评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19154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1546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7:4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15-4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