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致密油藏注天然气驱效果评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崔轶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10645671"/>
            <w:bookmarkStart w:id="3" w:name="__Fieldmark__8_191064567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汤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10645671"/>
            <w:bookmarkStart w:id="9" w:name="__Fieldmark__10_191064567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汪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10645671"/>
            <w:bookmarkStart w:id="15" w:name="__Fieldmark__12_191064567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4122119951109444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10645671"/>
            <w:bookmarkStart w:id="26" w:name="__Fieldmark__19_191064567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709087595</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10645671"/>
            <w:bookmarkStart w:id="40" w:name="__Fieldmark__32_191064567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10645671"/>
            <w:bookmarkStart w:id="52" w:name="__Fieldmark__44_191064567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10645671"/>
            <w:bookmarkStart w:id="64" w:name="__Fieldmark__60_191064567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10645671"/>
            <w:bookmarkStart w:id="75" w:name="__Fieldmark__74_191064567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10645671"/>
            <w:bookmarkStart w:id="77" w:name="__Fieldmark__75_191064567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10645671"/>
            <w:bookmarkStart w:id="79" w:name="__Fieldmark__76_191064567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10645671"/>
            <w:bookmarkStart w:id="106" w:name="__Fieldmark__101_191064567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9T07:47: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15-43-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