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层内自生</w:t>
            </w:r>
            <w:r>
              <w:rPr>
                <w:rFonts w:cs="宋体;SimSun" w:ascii="宋体;SimSun" w:hAnsi="宋体;SimSun"/>
                <w:szCs w:val="21"/>
              </w:rPr>
              <w:t>CO2</w:t>
            </w:r>
            <w:r>
              <w:rPr>
                <w:rFonts w:ascii="宋体;SimSun" w:hAnsi="宋体;SimSun" w:cs="宋体;SimSun"/>
                <w:szCs w:val="21"/>
              </w:rPr>
              <w:t>生气剂体系优选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汤勇</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265575143"/>
            <w:bookmarkStart w:id="3" w:name="__Fieldmark__8_226557514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崔轶男</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265575143"/>
            <w:bookmarkStart w:id="9" w:name="__Fieldmark__10_226557514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汪勇</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265575143"/>
            <w:bookmarkStart w:id="15" w:name="__Fieldmark__12_226557514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292819751001141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南石油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2189430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265575143"/>
            <w:bookmarkStart w:id="26" w:name="__Fieldmark__19_226557514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新都区新都</w:t>
            </w:r>
            <w:r>
              <w:rPr>
                <w:rFonts w:ascii="宋体;SimSun" w:hAnsi="宋体;SimSun" w:cs="宋体;SimSun"/>
                <w:szCs w:val="21"/>
              </w:rPr>
              <w:t>大道</w:t>
            </w:r>
            <w:r>
              <w:rPr>
                <w:rFonts w:cs="宋体;SimSun" w:ascii="宋体;SimSun" w:hAnsi="宋体;SimSun"/>
                <w:szCs w:val="21"/>
              </w:rPr>
              <w:t>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5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709087595</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265575143"/>
            <w:bookmarkStart w:id="40" w:name="__Fieldmark__32_226557514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265575143"/>
            <w:bookmarkStart w:id="52" w:name="__Fieldmark__44_226557514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265575143"/>
            <w:bookmarkStart w:id="64" w:name="__Fieldmark__60_226557514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265575143"/>
            <w:bookmarkStart w:id="75" w:name="__Fieldmark__74_226557514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265575143"/>
            <w:bookmarkStart w:id="77" w:name="__Fieldmark__75_226557514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265575143"/>
            <w:bookmarkStart w:id="79" w:name="__Fieldmark__76_226557514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265575143"/>
            <w:bookmarkStart w:id="106" w:name="__Fieldmark__101_226557514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何吉波</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265575143"/>
            <w:bookmarkStart w:id="135" w:name="__Fieldmark__138_2265575143"/>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6" w:name="FMREInfo_Mark"/>
      <w:r>
        <w:rPr/>
        <w:t>【发明人英文信息】</w:t>
      </w:r>
      <w:bookmarkEnd w:id="13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7" w:name="发明人英文信息4"/>
            <w:bookmarkEnd w:id="13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8-19T07:51:00Z</dcterms:modified>
  <cp:revision>8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9-15-48-2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