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670252462"/>
            <w:bookmarkStart w:id="1" w:name="__Fieldmark__0_167025246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高效水化反应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安中粮工程研究设计院有限公司  陕西妙谷粮农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7958455"/>
            <wp:effectExtent l="0" t="0" r="0" b="0"/>
            <wp:docPr id="1" name="190819161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191612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8-19T08:1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9-15-53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