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效水化反应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宣利</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97223286"/>
            <w:bookmarkStart w:id="3" w:name="__Fieldmark__8_359722328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帆</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97223286"/>
            <w:bookmarkStart w:id="9" w:name="__Fieldmark__10_359722328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永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97223286"/>
            <w:bookmarkStart w:id="15" w:name="__Fieldmark__12_359722328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0419690106066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安中粮工程研究设计院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10104435231561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97223286"/>
            <w:bookmarkStart w:id="26" w:name="__Fieldmark__19_359722328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莲湖区劳</w:t>
            </w:r>
            <w:r>
              <w:rPr>
                <w:rFonts w:ascii="宋体;SimSun" w:hAnsi="宋体;SimSun" w:cs="宋体;SimSun"/>
                <w:szCs w:val="21"/>
              </w:rPr>
              <w:t>动路</w:t>
            </w:r>
            <w:r>
              <w:rPr>
                <w:rFonts w:cs="宋体;SimSun" w:ascii="宋体;SimSun" w:hAnsi="宋体;SimSun"/>
                <w:szCs w:val="21"/>
              </w:rPr>
              <w:t>11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8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陕西妙谷粮农科技有限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91610823MA7039GR38</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3597223286"/>
            <w:bookmarkStart w:id="40" w:name="__Fieldmark__32_359722328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横山区魏家楼镇</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9199</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97223286"/>
            <w:bookmarkStart w:id="52" w:name="__Fieldmark__44_359722328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97223286"/>
            <w:bookmarkStart w:id="64" w:name="__Fieldmark__60_359722328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97223286"/>
            <w:bookmarkStart w:id="75" w:name="__Fieldmark__74_359722328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97223286"/>
            <w:bookmarkStart w:id="77" w:name="__Fieldmark__75_359722328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97223286"/>
            <w:bookmarkStart w:id="79" w:name="__Fieldmark__76_359722328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97223286"/>
            <w:bookmarkStart w:id="106" w:name="__Fieldmark__101_359722328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姚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597223286"/>
            <w:bookmarkStart w:id="134" w:name="__Fieldmark__136_3597223286"/>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597223286"/>
            <w:bookmarkStart w:id="137" w:name="__Fieldmark__138_3597223286"/>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9T08:12: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53-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