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1916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1600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1916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191600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81916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191600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81916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8191600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081916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08191600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19081916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08191600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19081916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08191600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19T08:0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53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