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高效水化反应器，包括为中空罐体的主体以及设置在所述主体内的：进油管；换热组件；搅拌组件；进水组件，包括进水管、出水孔以及散水器，所述进水管与所述主体的外部连通；所述出水孔设置在所述进水管上，所述出水孔靠近所述主体的顶端且朝向所述主体的底部，所述散水器位于所述出水孔的下方与所述出水孔对应，所述散水器被配置为将从对应的所述出水孔流出的水均匀向所述散水器的四周散开。本实用新型的一个技术效果在于使得软化水以分散的方式落到油脂界面，增大了油</w:t>
      </w:r>
      <w:r>
        <w:rPr/>
        <w:t>-</w:t>
      </w:r>
      <w:r>
        <w:rPr/>
        <w:t>水接触面积，提高了混合效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53:00Z</dcterms:created>
  <dc:creator>cxf</dc:creator>
  <dc:description/>
  <cp:keywords/>
  <dc:language>en-US</dc:language>
  <cp:lastModifiedBy>Administrator</cp:lastModifiedBy>
  <cp:lastPrinted>2006-12-25T12:14:00Z</cp:lastPrinted>
  <dcterms:modified xsi:type="dcterms:W3CDTF">2019-08-19T07:5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53-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