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10782513"/>
            <w:bookmarkStart w:id="1" w:name="__Fieldmark__0_411078251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携式安全阀移动调校平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国石油天然气股份有限公司西南油气田分公司川东北气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20105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01053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0T02:5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0-10-45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