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69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携式安全阀移动调校平台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石油天然气股份有限公司西南油气田分公司川东北气矿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89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055249580"/>
            <w:bookmarkStart w:id="4" w:name="__Fieldmark__4_3055249580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5" w:name="分类附件添加标签"/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5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bookmarkStart w:id="6" w:name="marks04_备注"/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5_3055249580"/>
            <w:bookmarkStart w:id="8" w:name="__Fieldmark__5_3055249580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6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6_3055249580"/>
            <w:bookmarkStart w:id="10" w:name="__Fieldmark__6_3055249580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7_3055249580"/>
            <w:bookmarkStart w:id="12" w:name="__Fieldmark__7_3055249580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055249580"/>
            <w:bookmarkStart w:id="14" w:name="__Fieldmark__8_3055249580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15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08-20T02:53:00Z</dcterms:modified>
  <cp:revision>44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0-10-45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