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便携式安全阀移动调校平台</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邓科</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116887068"/>
            <w:bookmarkStart w:id="3" w:name="__Fieldmark__8_211688706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永良</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116887068"/>
            <w:bookmarkStart w:id="7" w:name="__Fieldmark__10_211688706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雷小华</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116887068"/>
            <w:bookmarkStart w:id="10" w:name="__Fieldmark__12_211688706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02819870106801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国石油天然气股份有限公司西南油气田分公司川东北气矿</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1700744686850M</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19_2116887068"/>
            <w:bookmarkStart w:id="20" w:name="__Fieldmark__19_211688706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外凤凰大道</w:t>
            </w:r>
            <w:r>
              <w:rPr/>
              <w:t>43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35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116887068"/>
            <w:bookmarkStart w:id="35" w:name="__Fieldmark__32_211688706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116887068"/>
            <w:bookmarkStart w:id="48" w:name="__Fieldmark__45_211688706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116887068"/>
            <w:bookmarkStart w:id="62" w:name="__Fieldmark__61_211688706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116887068"/>
            <w:bookmarkStart w:id="76" w:name="__Fieldmark__77_211688706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116887068"/>
            <w:bookmarkStart w:id="78" w:name="__Fieldmark__78_211688706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116887068"/>
            <w:bookmarkStart w:id="82" w:name="__Fieldmark__84_211688706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116887068"/>
            <w:bookmarkStart w:id="84" w:name="__Fieldmark__85_211688706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116887068"/>
            <w:bookmarkStart w:id="93" w:name="__Fieldmark__86_211688706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116887068"/>
            <w:bookmarkStart w:id="95" w:name="__Fieldmark__87_211688706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116887068"/>
            <w:bookmarkStart w:id="97" w:name="__Fieldmark__88_211688706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116887068"/>
            <w:bookmarkStart w:id="125" w:name="__Fieldmark__113_211688706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116887068"/>
            <w:bookmarkStart w:id="127" w:name="__Fieldmark__114_211688706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0</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5" w:name="文字1_Copy_1"/>
            <w:r>
              <w:rPr>
                <w:kern w:val="0"/>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唐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116887068"/>
            <w:bookmarkStart w:id="154" w:name="__Fieldmark__150_211688706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姜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116887068"/>
            <w:bookmarkStart w:id="157" w:name="__Fieldmark__152_211688706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雪松</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116887068"/>
            <w:bookmarkStart w:id="160" w:name="__Fieldmark__154_2116887068"/>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毛梦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116887068"/>
            <w:bookmarkStart w:id="163" w:name="__Fieldmark__156_2116887068"/>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艳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2116887068"/>
            <w:bookmarkStart w:id="166" w:name="__Fieldmark__158_2116887068"/>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曹永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2116887068"/>
            <w:bookmarkStart w:id="169" w:name="__Fieldmark__160_2116887068"/>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2116887068"/>
            <w:bookmarkStart w:id="172" w:name="__Fieldmark__162_2116887068"/>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谢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2116887068"/>
            <w:bookmarkStart w:id="175" w:name="__Fieldmark__164_2116887068"/>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林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2116887068"/>
            <w:bookmarkStart w:id="178" w:name="__Fieldmark__166_2116887068"/>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2116887068"/>
            <w:bookmarkStart w:id="181" w:name="__Fieldmark__168_2116887068"/>
            <w:bookmarkEnd w:id="18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2" w:name="发明人14"/>
            <w:bookmarkEnd w:id="182"/>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施维</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70_2116887068"/>
            <w:bookmarkStart w:id="184" w:name="__Fieldmark__170_2116887068"/>
            <w:bookmarkEnd w:id="18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5" w:name="发明人15"/>
            <w:bookmarkEnd w:id="185"/>
            <w:r>
              <w:rPr/>
              <w:t>发明人</w:t>
            </w: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1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史春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2_2116887068"/>
            <w:bookmarkStart w:id="187" w:name="__Fieldmark__172_2116887068"/>
            <w:bookmarkEnd w:id="187"/>
            <w:r>
              <w:rPr/>
            </w:r>
            <w:r>
              <w:rPr/>
              <w:fldChar w:fldCharType="end"/>
            </w:r>
            <w:r>
              <w:rPr/>
              <w:t>不公布姓名</w:t>
            </w:r>
          </w:p>
        </w:tc>
      </w:tr>
    </w:tbl>
    <w:p>
      <w:pPr>
        <w:pStyle w:val="Normal"/>
        <w:rPr/>
      </w:pPr>
      <w:r>
        <w:rPr/>
      </w:r>
    </w:p>
    <w:p>
      <w:pPr>
        <w:pStyle w:val="Normal"/>
        <w:rPr/>
      </w:pPr>
      <w:r>
        <w:rPr/>
      </w:r>
    </w:p>
    <w:p>
      <w:pPr>
        <w:pStyle w:val="Normal"/>
        <w:rPr/>
      </w:pPr>
      <w:bookmarkStart w:id="188" w:name="FMREInfo_Mark"/>
      <w:r>
        <w:rPr/>
        <w:t>【发明人外文信息】</w:t>
      </w:r>
      <w:bookmarkEnd w:id="18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4"/>
            <w:bookmarkEnd w:id="18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5"/>
            <w:bookmarkEnd w:id="19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6"/>
            <w:bookmarkEnd w:id="191"/>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7"/>
            <w:bookmarkEnd w:id="192"/>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3" w:name="发明人英文信息8"/>
            <w:bookmarkEnd w:id="193"/>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4" w:name="发明人英文信息9"/>
            <w:bookmarkEnd w:id="194"/>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5" w:name="发明人英文信息10"/>
            <w:bookmarkEnd w:id="195"/>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6" w:name="发明人英文信息11"/>
            <w:bookmarkEnd w:id="196"/>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7" w:name="发明人英文信息12"/>
            <w:bookmarkEnd w:id="197"/>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8" w:name="发明人英文信息13"/>
            <w:bookmarkEnd w:id="198"/>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9" w:name="发明人英文信息14"/>
            <w:bookmarkEnd w:id="199"/>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5"/>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0" w:name="发明人英文信息15"/>
            <w:bookmarkEnd w:id="200"/>
            <w:r>
              <w:rPr/>
              <w:t>发明人</w:t>
            </w:r>
            <w:r>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6"/>
                  <w:enabled/>
                  <w:calcOnExit w:val="0"/>
                  <w:statusText w:type="text" w:val="发明人_其他发明人1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20T02:56:00Z</dcterms:modified>
  <cp:revision>729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0-10-45-0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