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4159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人脸声纹特征融合验证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23352143"/>
            <w:bookmarkStart w:id="5" w:name="__Fieldmark__6_142335214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23352143"/>
            <w:bookmarkStart w:id="8" w:name="__Fieldmark__8_142335214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1600290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彩色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21T02:4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1-10-4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