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防腐涂料喷涂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白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252230497"/>
            <w:bookmarkStart w:id="3" w:name="__Fieldmark__8_325223049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素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252230497"/>
            <w:bookmarkStart w:id="9" w:name="__Fieldmark__10_325223049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志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252230497"/>
            <w:bookmarkStart w:id="15" w:name="__Fieldmark__12_325223049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31957031357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宸宇涂装技术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22713051019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252230497"/>
            <w:bookmarkStart w:id="26" w:name="__Fieldmark__19_325223049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双流区九江街道邹家场社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2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252230497"/>
            <w:bookmarkStart w:id="40" w:name="__Fieldmark__32_325223049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252230497"/>
            <w:bookmarkStart w:id="52" w:name="__Fieldmark__44_325223049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252230497"/>
            <w:bookmarkStart w:id="64" w:name="__Fieldmark__60_325223049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252230497"/>
            <w:bookmarkStart w:id="75" w:name="__Fieldmark__74_325223049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252230497"/>
            <w:bookmarkStart w:id="77" w:name="__Fieldmark__75_325223049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252230497"/>
            <w:bookmarkStart w:id="79" w:name="__Fieldmark__76_325223049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252230497"/>
            <w:bookmarkStart w:id="106" w:name="__Fieldmark__101_325223049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22T02:35: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2-10-30-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