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09973643"/>
            <w:bookmarkStart w:id="1" w:name="__Fieldmark__0_90997364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防腐涂料喷涂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宸宇涂装技术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22103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221034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22T02:3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0-30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