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滚筒式涂料烘干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73297812"/>
            <w:bookmarkStart w:id="3" w:name="__Fieldmark__8_16732978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73297812"/>
            <w:bookmarkStart w:id="9" w:name="__Fieldmark__10_16732978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73297812"/>
            <w:bookmarkStart w:id="15" w:name="__Fieldmark__12_16732978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73297812"/>
            <w:bookmarkStart w:id="26" w:name="__Fieldmark__19_16732978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73297812"/>
            <w:bookmarkStart w:id="40" w:name="__Fieldmark__32_16732978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73297812"/>
            <w:bookmarkStart w:id="52" w:name="__Fieldmark__44_16732978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73297812"/>
            <w:bookmarkStart w:id="64" w:name="__Fieldmark__60_16732978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73297812"/>
            <w:bookmarkStart w:id="75" w:name="__Fieldmark__74_16732978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73297812"/>
            <w:bookmarkStart w:id="77" w:name="__Fieldmark__75_16732978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73297812"/>
            <w:bookmarkStart w:id="79" w:name="__Fieldmark__76_16732978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73297812"/>
            <w:bookmarkStart w:id="106" w:name="__Fieldmark__101_16732978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40: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36-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