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65157052"/>
            <w:bookmarkStart w:id="1" w:name="__Fieldmark__0_376515705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滚筒式涂料烘干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2104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40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2T02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36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