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滚筒式涂料烘干机，包括支撑架、滚筒、螺旋叶片、底板和控制面板，所述支撑架的下方设置有底板，且底板顶端的两侧皆固定有支撑杆，所述支撑架的侧壁上设置有滚筒，且滚筒的表面固定有大齿轮，所述底板的顶端设置有小齿轮，所述支撑架远离进料口的一侧安</w:t>
      </w:r>
      <w:r>
        <w:rPr>
          <w:rFonts w:ascii="宋体;SimSun" w:hAnsi="宋体;SimSun" w:cs="宋体;SimSun"/>
          <w:sz w:val="28"/>
          <w:szCs w:val="22"/>
        </w:rPr>
        <w:t>装有出料口，且出料口上方的支撑架表面固定有搅拌电机，所述搅拌电机的输出端通过联轴器安装有搅拌转轴，所述搅拌转轴的表面焊接有螺旋叶片，且螺旋叶片下方的滚筒内部固定有下料电机，所述底板的表面安装</w:t>
      </w:r>
      <w:r>
        <w:rPr>
          <w:rFonts w:ascii="宋体;SimSun" w:hAnsi="宋体;SimSun" w:cs="宋体;SimSun"/>
          <w:sz w:val="28"/>
        </w:rPr>
        <w:t>有控制面板。本实用新型不仅实现了对残留在滚筒内壁上的涂料进行清理功能，解决了涂料烘干不均的问题，而且</w:t>
      </w:r>
      <w:r>
        <w:rPr>
          <w:rFonts w:ascii="宋体;SimSun" w:hAnsi="宋体;SimSun" w:cs="宋体;SimSun"/>
          <w:sz w:val="28"/>
          <w:szCs w:val="22"/>
        </w:rPr>
        <w:t>实现了对滚筒内部产生的湿气与异味进行处理的功能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6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