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03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37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03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037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22103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221037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2210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221037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2:3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36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