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04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4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04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042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04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042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04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042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0822104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221042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2:4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41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