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具有加热机构的涂料喷枪，包括枪体、枪槽、喷嘴、蓄液室和控制面板，所述枪体内部的一端设有枪槽，且枪槽内部的一侧设有净化室，并且净化室一侧的内壁上设有鼓风机，所述净化室一侧的枪槽内部设有蓄液室，且蓄液室远离净化室一侧的枪槽内部设有动力腔体，所述枪体一侧的外壁上安装有喷嘴，且喷嘴的外侧设有雾化结构，并且枪体顶端的中心位置处设有注液口，注液口的底端延伸至蓄液室的内部，所述注液口一侧的枪体顶端设有排气口，且枪体远离喷嘴一侧的外壁上设有进气口。本实用新型不仅避免了喷枪使用时涂料出现凝结的现象，降低了喷枪使用时对环境造成的污染，而且</w:t>
      </w:r>
      <w:r>
        <w:rPr>
          <w:rFonts w:ascii="宋体;SimSun" w:hAnsi="宋体;SimSun" w:cs="宋体;SimSun"/>
          <w:sz w:val="28"/>
          <w:szCs w:val="22"/>
        </w:rPr>
        <w:t>提高了喷枪使用时的喷涂效果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2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1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