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590995092"/>
            <w:bookmarkStart w:id="1" w:name="__Fieldmark__0_259099509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具有加热机构的涂料喷枪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宸宇涂装技术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822104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221044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22T02:44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0-41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