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822113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13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822113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8221134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8-22T03:3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1-33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