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34409193"/>
            <w:bookmarkStart w:id="1" w:name="__Fieldmark__0_15344091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环保舒适型猪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布鲁士生态科技有限公司  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14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43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3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3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