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环保舒适型猪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材权</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56549402"/>
            <w:bookmarkStart w:id="3" w:name="__Fieldmark__8_17565494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登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56549402"/>
            <w:bookmarkStart w:id="9" w:name="__Fieldmark__10_17565494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金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56549402"/>
            <w:bookmarkStart w:id="15" w:name="__Fieldmark__12_17565494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011968100704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布鲁士生态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302MA63QF863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56549402"/>
            <w:bookmarkStart w:id="26" w:name="__Fieldmark__19_17565494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莲</w:t>
            </w:r>
            <w:r>
              <w:rPr>
                <w:rFonts w:ascii="宋体;SimSun" w:hAnsi="宋体;SimSun" w:cs="宋体;SimSun"/>
                <w:szCs w:val="21"/>
              </w:rPr>
              <w:t>池路</w:t>
            </w:r>
            <w:r>
              <w:rPr>
                <w:rFonts w:cs="宋体;SimSun" w:ascii="宋体;SimSun" w:hAnsi="宋体;SimSun"/>
                <w:szCs w:val="21"/>
              </w:rPr>
              <w:t>54</w:t>
            </w:r>
            <w:r>
              <w:rPr>
                <w:rFonts w:ascii="宋体;SimSun" w:hAnsi="宋体;SimSun" w:cs="宋体;SimSun"/>
                <w:szCs w:val="21"/>
              </w:rPr>
              <w:t>号大学科技园大楼</w:t>
            </w:r>
            <w:r>
              <w:rPr>
                <w:rFonts w:cs="宋体;SimSun" w:ascii="宋体;SimSun" w:hAnsi="宋体;SimSun"/>
                <w:szCs w:val="21"/>
              </w:rPr>
              <w:t>2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师范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2189617W</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756549402"/>
            <w:bookmarkStart w:id="40" w:name="__Fieldmark__32_17565494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师大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2</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56549402"/>
            <w:bookmarkStart w:id="52" w:name="__Fieldmark__44_17565494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56549402"/>
            <w:bookmarkStart w:id="64" w:name="__Fieldmark__60_17565494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56549402"/>
            <w:bookmarkStart w:id="75" w:name="__Fieldmark__74_17565494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56549402"/>
            <w:bookmarkStart w:id="77" w:name="__Fieldmark__75_17565494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56549402"/>
            <w:bookmarkStart w:id="79" w:name="__Fieldmark__76_17565494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56549402"/>
            <w:bookmarkStart w:id="106" w:name="__Fieldmark__101_17565494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3:43: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33-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