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81609368"/>
            <w:bookmarkStart w:id="1" w:name="__Fieldmark__0_27816093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检测土壤状态的根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13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3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3:3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29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