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检测土壤状态的根箱，其特征在于，包括上部开口的箱体，所述箱体一侧箱板为可拆卸箱板，所述箱体内设有至少</w:t>
      </w:r>
      <w:r>
        <w:rPr/>
        <w:t>4</w:t>
      </w:r>
      <w:r>
        <w:rPr/>
        <w:t>层隔板将所述箱体分隔成</w:t>
      </w:r>
      <w:r>
        <w:rPr/>
        <w:t>1</w:t>
      </w:r>
      <w:r>
        <w:rPr/>
        <w:t>个生长室、</w:t>
      </w:r>
      <w:r>
        <w:rPr/>
        <w:t>2</w:t>
      </w:r>
      <w:r>
        <w:rPr/>
        <w:t>个近根区和</w:t>
      </w:r>
      <w:r>
        <w:rPr/>
        <w:t>2</w:t>
      </w:r>
      <w:r>
        <w:rPr/>
        <w:t>个远根区，并且所述生长室位于所述箱体的中部，所述</w:t>
      </w:r>
      <w:r>
        <w:rPr/>
        <w:t>2</w:t>
      </w:r>
      <w:r>
        <w:rPr/>
        <w:t>个近根区分布在所述生长室的两侧，所述</w:t>
      </w:r>
      <w:r>
        <w:rPr/>
        <w:t>2</w:t>
      </w:r>
      <w:r>
        <w:rPr/>
        <w:t>个远根区分布在所述近根区的两侧；所述箱体底部还设有排水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检测土壤状态的根箱，其特征在于，所述生长区的宽度为</w:t>
      </w:r>
      <w:r>
        <w:rPr/>
        <w:t>6~9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检测土壤状态的根箱，其特征在于，每个所述近根区可进一步分隔成</w:t>
      </w:r>
      <w:r>
        <w:rPr/>
        <w:t>2~4</w:t>
      </w:r>
      <w:r>
        <w:rPr/>
        <w:t>个小近根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检测土壤状态的根箱，其特征在于，所述隔板通过设置在所述箱体侧部的卡槽与所述箱体插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用于检测土壤状态的根箱，其特征在于，所述隔板为双层结构，一层为孔径</w:t>
      </w:r>
      <w:r>
        <w:rPr/>
        <w:t>&lt;25µm</w:t>
      </w:r>
      <w:r>
        <w:rPr/>
        <w:t>的尼龙网，另一层为亚克力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检测土壤状态的根箱，其特征在于，所述箱体材质为黑色有机玻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~6</w:t>
      </w:r>
      <w:r>
        <w:rPr/>
        <w:t>任意一项所述的一种用于检测土壤状态的根箱，其特征在于，所述根箱还设有非根际区，所述非根际区位于远离所述可拆卸箱板的远根区一侧，并且通过第</w:t>
      </w:r>
      <w:r>
        <w:rPr/>
        <w:t>5</w:t>
      </w:r>
      <w:r>
        <w:rPr/>
        <w:t>层隔板与所述箱体内壁形成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3:29:00Z</dcterms:created>
  <dc:creator>wcy</dc:creator>
  <dc:description/>
  <cp:keywords/>
  <dc:language>en-US</dc:language>
  <cp:lastModifiedBy>Administrator</cp:lastModifiedBy>
  <dcterms:modified xsi:type="dcterms:W3CDTF">2019-08-22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1-29-27</vt:lpwstr>
  </property>
  <property fmtid="{D5CDD505-2E9C-101B-9397-08002B2CF9AE}" pid="3" name="isSipo">
    <vt:lpwstr>true</vt:lpwstr>
  </property>
</Properties>
</file>