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1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3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1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13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1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130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3:3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29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