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检测土壤状态的根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9144044"/>
            <w:bookmarkStart w:id="3" w:name="__Fieldmark__8_41914404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郝林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9144044"/>
            <w:bookmarkStart w:id="9" w:name="__Fieldmark__10_41914404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良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9144044"/>
            <w:bookmarkStart w:id="15" w:name="__Fieldmark__12_41914404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38419960926722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9144044"/>
            <w:bookmarkStart w:id="26" w:name="__Fieldmark__19_41914404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9144044"/>
            <w:bookmarkStart w:id="40" w:name="__Fieldmark__32_41914404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9144044"/>
            <w:bookmarkStart w:id="52" w:name="__Fieldmark__44_41914404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9144044"/>
            <w:bookmarkStart w:id="64" w:name="__Fieldmark__60_41914404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9144044"/>
            <w:bookmarkStart w:id="75" w:name="__Fieldmark__74_41914404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9144044"/>
            <w:bookmarkStart w:id="77" w:name="__Fieldmark__75_41914404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9144044"/>
            <w:bookmarkStart w:id="79" w:name="__Fieldmark__76_41914404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9144044"/>
            <w:bookmarkStart w:id="106" w:name="__Fieldmark__101_41914404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3:32: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1-29-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