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涂料滚涂滚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52893059"/>
            <w:bookmarkStart w:id="3" w:name="__Fieldmark__8_395289305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52893059"/>
            <w:bookmarkStart w:id="9" w:name="__Fieldmark__10_395289305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志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52893059"/>
            <w:bookmarkStart w:id="15" w:name="__Fieldmark__12_395289305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52893059"/>
            <w:bookmarkStart w:id="26" w:name="__Fieldmark__19_395289305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邹家场社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52893059"/>
            <w:bookmarkStart w:id="40" w:name="__Fieldmark__32_395289305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52893059"/>
            <w:bookmarkStart w:id="52" w:name="__Fieldmark__44_395289305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52893059"/>
            <w:bookmarkStart w:id="64" w:name="__Fieldmark__60_395289305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52893059"/>
            <w:bookmarkStart w:id="75" w:name="__Fieldmark__74_395289305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52893059"/>
            <w:bookmarkStart w:id="77" w:name="__Fieldmark__75_395289305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52893059"/>
            <w:bookmarkStart w:id="79" w:name="__Fieldmark__76_395289305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52893059"/>
            <w:bookmarkStart w:id="106" w:name="__Fieldmark__101_395289305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2:50: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45-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