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22104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047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22104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221047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822104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221047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822104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8221047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0822104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08221047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190822104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08221047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190822104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08221047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190822104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08221047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sectPr>
      <w:headerReference w:type="default" r:id="rId10"/>
      <w:footerReference w:type="default" r:id="rId11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22T02:4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45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