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12584536"/>
            <w:bookmarkStart w:id="1" w:name="__Fieldmark__0_32125845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涂料滚涂滚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04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49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2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4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