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szCs w:val="28"/>
        </w:rPr>
        <w:t>本实用新型公开了涂料滚涂滚筒，包括第一承台板、第二承台板、第三承台板和滚筒本体</w:t>
      </w:r>
      <w:r>
        <w:rPr>
          <w:rFonts w:ascii="宋体;SimSun" w:hAnsi="宋体;SimSun" w:cs="宋体;SimSun"/>
          <w:sz w:val="28"/>
        </w:rPr>
        <w:t>，所述第二承台板顶端的中间位置处竖直安装有第二气缸，且第二气缸的输出端竖直安装有第二液压杆，所述第二液压杆的顶端水平安装有第一承台板，且第二液压杆两侧的第二承台板顶端皆均匀竖直安装有与第一承台板底端相连接的第一弹簧，所述第一承台板内部顶端的中央位置处通过轴承竖直安装有第一支撑杆，且第一支撑杆外壁的上端水平安装有第三齿轮，所述第一支撑杆外侧的第一承台板内部顶端设置有第二滑槽，且第一支撑杆的顶端水平安装有第三承台板</w:t>
      </w:r>
      <w:r>
        <w:rPr>
          <w:rFonts w:ascii="宋体;SimSun" w:hAnsi="宋体;SimSun" w:cs="宋体;SimSun"/>
          <w:sz w:val="28"/>
          <w:szCs w:val="28"/>
        </w:rPr>
        <w:t>。本实用新型</w:t>
      </w:r>
      <w:r>
        <w:rPr>
          <w:rFonts w:ascii="宋体;SimSun" w:hAnsi="宋体;SimSun" w:cs="宋体;SimSun"/>
          <w:sz w:val="28"/>
        </w:rPr>
        <w:t>通过</w:t>
      </w:r>
      <w:r>
        <w:rPr>
          <w:rFonts w:ascii="宋体;SimSun" w:hAnsi="宋体;SimSun" w:cs="宋体;SimSun"/>
          <w:sz w:val="28"/>
          <w:szCs w:val="28"/>
        </w:rPr>
        <w:t>第二气缸带动带动第一承台板和滚筒本体上下移动，从而便于适用于不同高度的上下料机构。</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46:00Z</dcterms:created>
  <dc:creator>cxf</dc:creator>
  <dc:description/>
  <cp:keywords/>
  <dc:language>en-US</dc:language>
  <cp:lastModifiedBy>Administrator</cp:lastModifiedBy>
  <cp:lastPrinted>2006-12-25T12:14:00Z</cp:lastPrinted>
  <dcterms:modified xsi:type="dcterms:W3CDTF">2019-08-22T02:4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45-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