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涂料烘干管道清洁机构，包括基座、固定块、清洁毛刷、转轴和电机，所述基座内部的中心位置处设有电机，电机的顶端延伸至基座的外部，且电机的输出端通过联轴器安装有转轴，并且转轴顶端的中心位置处固定有主螺纹接头，所述主螺纹接头的上方设有等间距的固定块，且固定块底部的中心位置处皆设有拼接槽，并且固定块的两外侧壁上皆设有清洁毛刷，所述电机两侧的基座顶端皆固定有定位板，且定位板靠近固定块的一侧设有定位夹持环，并且定位夹持环的内侧设有软质夹持环，软质夹持环的外壁上设有等间距的缓冲结构。本实用新型不仅提高了清洁机构使用时的便捷性，确保了清洁机构使用时的清洁效果，而且提高了清洁机构的适用范围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2:5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0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