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涂料烘干管道清洁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24993760"/>
            <w:bookmarkStart w:id="3" w:name="__Fieldmark__8_402499376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24993760"/>
            <w:bookmarkStart w:id="9" w:name="__Fieldmark__10_402499376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24993760"/>
            <w:bookmarkStart w:id="15" w:name="__Fieldmark__12_402499376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24993760"/>
            <w:bookmarkStart w:id="26" w:name="__Fieldmark__19_402499376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24993760"/>
            <w:bookmarkStart w:id="40" w:name="__Fieldmark__32_402499376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24993760"/>
            <w:bookmarkStart w:id="52" w:name="__Fieldmark__44_402499376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24993760"/>
            <w:bookmarkStart w:id="64" w:name="__Fieldmark__60_402499376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24993760"/>
            <w:bookmarkStart w:id="75" w:name="__Fieldmark__74_402499376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24993760"/>
            <w:bookmarkStart w:id="77" w:name="__Fieldmark__75_402499376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24993760"/>
            <w:bookmarkStart w:id="79" w:name="__Fieldmark__76_402499376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24993760"/>
            <w:bookmarkStart w:id="106" w:name="__Fieldmark__101_402499376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2:55: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50-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