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93416994"/>
            <w:bookmarkStart w:id="1" w:name="__Fieldmark__0_24934169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涂料烘干管道清洁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05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5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2:55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