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509439752"/>
            <w:bookmarkStart w:id="1" w:name="__Fieldmark__0_50943975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涂料喷涂增压机构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宸宇涂装技术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0822105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82210584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8-22T02:59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22-10-55-5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