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涂料喷涂增压机构，包括增压罐、气泵、定位结构、增压活塞和连接结构，所述增压罐的安装有增压活塞，所述增压活塞顶端的增压罐内部安装有增压杆，所述增压杆的侧壁上设置有定位结构，所述增压罐的底端焊接有检测管道，所述检测管道的内侧壁上安装有压力传感器，所述检测管道的侧壁上安装有泄压阀，所述检测管道的底端安装有输气管道，且输气管道的底端安装有出气管道，并且出气管道的一端设置有连接结构，所述增压罐的外侧壁上焊接有安装架，所述增压罐的表面安装有观察窗。本实用新型不仅提高了管道连接部位的密封性，实现了增压强度的调节功能，而且实现了对活塞底端的缓冲功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2:5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5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