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22105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057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22105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221057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22105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221057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822105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221057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0822105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08221057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22T02:5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55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