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料喷涂增压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55717021"/>
            <w:bookmarkStart w:id="3" w:name="__Fieldmark__8_14557170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55717021"/>
            <w:bookmarkStart w:id="9" w:name="__Fieldmark__10_14557170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55717021"/>
            <w:bookmarkStart w:id="15" w:name="__Fieldmark__12_14557170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55717021"/>
            <w:bookmarkStart w:id="26" w:name="__Fieldmark__19_14557170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55717021"/>
            <w:bookmarkStart w:id="40" w:name="__Fieldmark__32_14557170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55717021"/>
            <w:bookmarkStart w:id="52" w:name="__Fieldmark__44_14557170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55717021"/>
            <w:bookmarkStart w:id="64" w:name="__Fieldmark__60_14557170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55717021"/>
            <w:bookmarkStart w:id="75" w:name="__Fieldmark__74_14557170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55717021"/>
            <w:bookmarkStart w:id="77" w:name="__Fieldmark__75_14557170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55717021"/>
            <w:bookmarkStart w:id="79" w:name="__Fieldmark__76_14557170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55717021"/>
            <w:bookmarkStart w:id="106" w:name="__Fieldmark__101_14557170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59: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