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纵横向可调管托</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永良</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81024533"/>
            <w:bookmarkStart w:id="3" w:name="__Fieldmark__8_188102453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科</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81024533"/>
            <w:bookmarkStart w:id="9" w:name="__Fieldmark__10_188102453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艳霞</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81024533"/>
            <w:bookmarkStart w:id="15" w:name="__Fieldmark__12_188102453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519770809243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中国石油天然气股份有限公司西南油气田分公司川东北气矿</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1700744686850M</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81024533"/>
            <w:bookmarkStart w:id="26" w:name="__Fieldmark__19_188102453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西外凤凰</w:t>
            </w:r>
            <w:r>
              <w:rPr>
                <w:rFonts w:ascii="宋体;SimSun" w:hAnsi="宋体;SimSun" w:cs="宋体;SimSun"/>
                <w:szCs w:val="21"/>
                <w:lang w:val="en-US" w:eastAsia="en-US"/>
              </w:rPr>
              <w:t>大道</w:t>
            </w:r>
            <w:r>
              <w:rPr>
                <w:rFonts w:cs="宋体;SimSun" w:ascii="宋体;SimSun" w:hAnsi="宋体;SimSun"/>
                <w:szCs w:val="21"/>
                <w:lang w:val="en-US" w:eastAsia="en-US"/>
              </w:rPr>
              <w:t>436</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81024533"/>
            <w:bookmarkStart w:id="40" w:name="__Fieldmark__32_188102453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81024533"/>
            <w:bookmarkStart w:id="52" w:name="__Fieldmark__44_188102453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81024533"/>
            <w:bookmarkStart w:id="64" w:name="__Fieldmark__60_188102453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81024533"/>
            <w:bookmarkStart w:id="75" w:name="__Fieldmark__74_188102453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81024533"/>
            <w:bookmarkStart w:id="77" w:name="__Fieldmark__75_188102453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81024533"/>
            <w:bookmarkStart w:id="79" w:name="__Fieldmark__76_188102453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81024533"/>
            <w:bookmarkStart w:id="106" w:name="__Fieldmark__101_188102453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力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881024533"/>
            <w:bookmarkStart w:id="135" w:name="__Fieldmark__138_188102453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毛梦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881024533"/>
            <w:bookmarkStart w:id="138" w:name="__Fieldmark__140_188102453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881024533"/>
            <w:bookmarkStart w:id="141" w:name="__Fieldmark__142_1881024533"/>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881024533"/>
            <w:bookmarkStart w:id="144" w:name="__Fieldmark__144_1881024533"/>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欧志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1881024533"/>
            <w:bookmarkStart w:id="147" w:name="__Fieldmark__146_1881024533"/>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林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1881024533"/>
            <w:bookmarkStart w:id="150" w:name="__Fieldmark__148_1881024533"/>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玉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1881024533"/>
            <w:bookmarkStart w:id="153" w:name="__Fieldmark__150_1881024533"/>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谢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1881024533"/>
            <w:bookmarkStart w:id="156" w:name="__Fieldmark__152_1881024533"/>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1_姓名"/>
                  <w:enabled/>
                  <w:calcOnExit w:val="0"/>
                  <w:statusText w:type="text" w:val="发明人_其他发明人11_姓名"/>
                  <w:textInput>
                    <w:maxLength w:val="64"/>
                  </w:textInput>
                </w:ffData>
              </w:fldChar>
            </w:r>
            <w:r>
              <w:rPr>
                <w:szCs w:val="21"/>
                <w:rFonts w:cs="宋体;SimSun" w:ascii="宋体;SimSun" w:hAnsi="宋体;SimSun"/>
                <w:lang w:val="en-US" w:eastAsia="en-US"/>
              </w:rPr>
              <w:instrText xml:space="preserve"> FORMTEXT </w:instrText>
            </w:r>
            <w:bookmarkStart w:id="157" w:name="发明人_其他发明人11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钟兴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8" w:name="__Fieldmark__154_1881024533"/>
            <w:bookmarkStart w:id="159" w:name="__Fieldmark__154_1881024533"/>
            <w:bookmarkEnd w:id="15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60" w:name="FMREInfo_Mark"/>
      <w:r>
        <w:rPr/>
        <w:t>【发明人英文信息】</w:t>
      </w:r>
      <w:bookmarkEnd w:id="160"/>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4"/>
            <w:bookmarkEnd w:id="161"/>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5"/>
            <w:bookmarkEnd w:id="162"/>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6"/>
            <w:bookmarkEnd w:id="163"/>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7"/>
            <w:bookmarkEnd w:id="164"/>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5" w:name="发明人英文信息8"/>
            <w:bookmarkEnd w:id="165"/>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6" w:name="发明人英文信息9"/>
            <w:bookmarkEnd w:id="166"/>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7" w:name="发明人英文信息10"/>
            <w:bookmarkEnd w:id="167"/>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8" w:name="发明人英文信息11"/>
            <w:bookmarkEnd w:id="168"/>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9" w:name="发明人英文信息12"/>
            <w:bookmarkEnd w:id="169"/>
            <w:r>
              <w:rPr>
                <w:rFonts w:ascii="宋体;SimSun" w:hAnsi="宋体;SimSun" w:cs="宋体;SimSun"/>
                <w:szCs w:val="21"/>
              </w:rPr>
              <w:t>发明人</w:t>
            </w:r>
            <w:r>
              <w:rPr>
                <w:rFonts w:cs="宋体;SimSun" w:ascii="宋体;SimSun" w:hAnsi="宋体;SimSun"/>
                <w:szCs w:val="21"/>
              </w:rPr>
              <w:t>12</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9"/>
                  <w:enabled/>
                  <w:calcOnExit w:val="0"/>
                  <w:statusText w:type="text" w:val="发明人_其他发明人11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23T07:14:00Z</dcterms:modified>
  <cp:revision>7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3-15-13-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